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ESQUISSE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 programme de cette matière est une suite de celui déjà acquis en BT2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’élève doit être capable de 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plusieurs idées durant un temps limité pour un sujet donné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Exécuter le projet facilement et rapidement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Plusieurs et différentes idées qui répondent à un thème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Idée lisible par tout le mond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Rendu, finissage : rapide et propr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Lancer la donnée du projet au début d’une périod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Travailler plusieurs esquisses sans faire des recherché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rriger les projets en class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3"/>
          <w:szCs w:val="23"/>
          <w:lang w:val="fr-BE"/>
        </w:rPr>
        <w:t>Choisir la meilleur idée et exécuter-la sur A4 en mixte media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Papiers A4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Papiers Beurre 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TYLISATION ET CONTRAST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tyliser un élément, utiliser le pour faire un papier cadeau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AFFICHE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2.1  Affiche pour une pâtisserie ou un magazine de sucreries (Candy shop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lutter contre les accidents causés par la vitesse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pour un parfum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Affiche éducative 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Genre de musique (jazz – Classique)</w:t>
      </w:r>
    </w:p>
    <w:p>
      <w:pPr>
        <w:pStyle w:val="ListParagraph"/>
        <w:ind w:left="144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2.4.2   Compétition de danse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color w:val="000000"/>
          <w:spacing w:val="-1"/>
          <w:sz w:val="23"/>
          <w:szCs w:val="23"/>
          <w:lang w:val="fr-FR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Cambria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3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squiss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3"/>
        <w:b w:val="false"/>
        <w:szCs w:val="23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1:03:00Z</dcterms:created>
  <dc:creator>Win7user</dc:creator>
  <dc:description/>
  <cp:keywords/>
  <dc:language>en-US</dc:language>
  <cp:lastModifiedBy>userhh</cp:lastModifiedBy>
  <dcterms:modified xsi:type="dcterms:W3CDTF">2008-12-31T22:39:00Z</dcterms:modified>
  <cp:revision>12</cp:revision>
  <dc:subject/>
  <dc:title/>
</cp:coreProperties>
</file>