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Arial" w:hAnsi="Arial" w:cs="Arial"/>
          <w:sz w:val="56"/>
          <w:szCs w:val="56"/>
          <w:lang w:val="fr-FR"/>
        </w:rPr>
      </w:pPr>
      <w:r>
        <w:rPr>
          <w:rFonts w:cs="Arial" w:ascii="Arial" w:hAnsi="Arial"/>
          <w:sz w:val="56"/>
          <w:szCs w:val="56"/>
          <w:lang w:val="fr-FR"/>
        </w:rPr>
        <w:t>Chauffage Climatisation et Plomberie Sanitair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Heading7"/>
        <w:jc w:val="center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t>Lycée Professionnell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z w:val="56"/>
          <w:szCs w:val="56"/>
          <w:lang w:val="fr-FR"/>
        </w:rPr>
        <w:t>Programme d'Etud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</w:r>
    </w:p>
    <w:p>
      <w:pPr>
        <w:pStyle w:val="Heading1"/>
        <w:rPr>
          <w:rFonts w:ascii="Arial" w:hAnsi="Arial" w:cs="Arial"/>
          <w:sz w:val="40"/>
          <w:szCs w:val="40"/>
          <w:lang w:val="fr-FR" w:eastAsia="en-US"/>
        </w:rPr>
      </w:pPr>
      <w:r>
        <w:rPr>
          <w:rFonts w:cs="Arial" w:ascii="Arial" w:hAnsi="Arial"/>
          <w:sz w:val="40"/>
          <w:szCs w:val="40"/>
          <w:lang w:val="fr-FR" w:eastAsia="en-US"/>
        </w:rPr>
        <w:t>THÉOR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fr-FR" w:eastAsia="en-US"/>
        </w:rPr>
      </w:pPr>
      <w:r>
        <w:rPr>
          <w:rFonts w:cs="Arial" w:ascii="Arial" w:hAnsi="Arial"/>
          <w:b/>
          <w:bCs/>
          <w:sz w:val="40"/>
          <w:szCs w:val="40"/>
          <w:lang w:val="fr-F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lang w:val="fr-FR"/>
        </w:rPr>
        <w:t>3ème  ANN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val="fr-FR" w:bidi="ar-LB"/>
        </w:rPr>
      </w:pPr>
      <w:r>
        <w:rPr>
          <w:b/>
          <w:bCs/>
          <w:color w:val="FF0000"/>
          <w:sz w:val="32"/>
          <w:szCs w:val="32"/>
          <w:rtl w:val="true"/>
          <w:lang w:val="fr-FR" w:bidi="ar-LB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lang w:bidi="ar-LB"/>
        </w:rPr>
      </w:pPr>
      <w:r>
        <w:rPr>
          <w:b/>
          <w:bCs/>
          <w:color w:val="FF0000"/>
          <w:sz w:val="32"/>
          <w:szCs w:val="32"/>
          <w:lang w:bidi="ar-LB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atière: Communication technique (dessin techniqu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Nb. d'heures:120h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7176"/>
        <w:gridCol w:w="1980"/>
      </w:tblGrid>
      <w:tr>
        <w:trPr>
          <w:trHeight w:val="171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Sujet: 1. Eau d’alimen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12 h</w:t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 Accessoires : pompes, vannes, réservoirs, …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présentation schématique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lications sur les plans d’architecture avec section et coup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* Application directe sur AutoCAD</w:t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 Modes de distribution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 Choix des matières et les diamètres de tuyaux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2. Eau chaude sanitai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12 h</w:t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37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 Système électrique : accessoires, vannes, tuyaux, pompe de circulation……..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cessoires nécessaires dans chaque 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présentation schématiqu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* Application directe sur AutoCAD</w:t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37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  <w:r>
              <w:rPr>
                <w:rFonts w:cs="Arial" w:ascii="Arial" w:hAnsi="Arial"/>
                <w:color w:val="FF0000"/>
                <w:lang w:val="fr-FR"/>
              </w:rPr>
              <w:t>2 Système à gaz : accessoires, vannes, tuyaux, pompe de circulation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37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 Système solaire : accessoires, vannes, tuyaux, pompe de circulation………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4 Système combiné avec le chauffage central……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  <w:t>Sujet: 3. Drain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16 h</w:t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3.1 Eaux usées : </w:t>
            </w:r>
          </w:p>
          <w:p>
            <w:pPr>
              <w:pStyle w:val="Normal"/>
              <w:ind w:left="432" w:hanging="90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a) Accessoires </w:t>
            </w:r>
          </w:p>
          <w:p>
            <w:pPr>
              <w:pStyle w:val="Normal"/>
              <w:ind w:left="432" w:hanging="90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b) Choix des matières </w:t>
            </w:r>
          </w:p>
          <w:p>
            <w:pPr>
              <w:pStyle w:val="Normal"/>
              <w:ind w:left="432" w:hanging="90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c) Choix de diamètre </w:t>
            </w:r>
          </w:p>
          <w:p>
            <w:pPr>
              <w:pStyle w:val="Normal"/>
              <w:ind w:left="432" w:hanging="90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d) Normes des conditions de pente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Représentation technique avec tous les détails et les accessoires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* Application directe sur AutoCAD</w:t>
            </w:r>
          </w:p>
        </w:tc>
      </w:tr>
      <w:tr>
        <w:trPr>
          <w:trHeight w:val="234" w:hRule="atLeast"/>
          <w:cantSplit w:val="true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3.2 Eaux pluviales : </w:t>
            </w:r>
          </w:p>
          <w:p>
            <w:pPr>
              <w:pStyle w:val="Normal"/>
              <w:ind w:left="318" w:firstLine="24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a) Accessoires  </w:t>
            </w:r>
          </w:p>
          <w:p>
            <w:pPr>
              <w:pStyle w:val="Normal"/>
              <w:ind w:left="318" w:firstLine="24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b) Choix des matières </w:t>
            </w:r>
          </w:p>
          <w:p>
            <w:pPr>
              <w:pStyle w:val="Normal"/>
              <w:ind w:left="318" w:firstLine="24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c) Choix de diamètre </w:t>
            </w:r>
          </w:p>
          <w:p>
            <w:pPr>
              <w:pStyle w:val="Normal"/>
              <w:ind w:left="318" w:firstLine="24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d) Normes des conditions de pente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atière: Communication technique (dessin techniqu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Nb. d'heures:120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"/>
        <w:gridCol w:w="7176"/>
        <w:gridCol w:w="14"/>
        <w:gridCol w:w="1966"/>
        <w:gridCol w:w="18"/>
      </w:tblGrid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cantSplit w:val="true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Sujet : 4 Chauffage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b. d’heures : 20h</w:t>
            </w:r>
          </w:p>
        </w:tc>
      </w:tr>
      <w:tr>
        <w:trPr>
          <w:trHeight w:val="703" w:hRule="atLeast"/>
          <w:cantSplit w:val="true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342" w:hanging="342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.1 Accessoires : brûleur, pompe de circulation, chauffages, radiateurs, collecteurs, vannes, réservoirs de combustible collecteur dalle chauffante…..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Représentation schématique à partir des plans d’architecture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* Application directe sur AutoCAD</w:t>
            </w:r>
          </w:p>
        </w:tc>
      </w:tr>
      <w:tr>
        <w:trPr>
          <w:trHeight w:val="233" w:hRule="atLeast"/>
          <w:cantSplit w:val="true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.2 Systèmes de chauffage combinés avec les capteurs solair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………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 3 control électrique du système de chauffage</w:t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jet : 5  Distribution d’air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b. d’heures : 20h</w:t>
            </w:r>
          </w:p>
        </w:tc>
      </w:tr>
      <w:tr>
        <w:trPr>
          <w:trHeight w:val="257" w:hRule="atLeast"/>
          <w:cantSplit w:val="true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left="432" w:hanging="43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fr-FR" w:eastAsia="en-US"/>
              </w:rPr>
              <w:t>5.1  Système de distribution d’air par gaines : accessoires, machine, bouches de soufflages….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Représentation schématique à partir des plans d’architectur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lang w:val="fr-FR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lang w:val="fr-FR" w:eastAsia="en-US"/>
              </w:rPr>
              <w:t>Application directe sur AutoCAD</w:t>
            </w:r>
          </w:p>
        </w:tc>
      </w:tr>
      <w:tr>
        <w:trPr>
          <w:trHeight w:val="257" w:hRule="atLeast"/>
          <w:cantSplit w:val="true"/>
        </w:trPr>
        <w:tc>
          <w:tcPr>
            <w:tcW w:w="1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  <w:t>Sujet: 6. Riser diagramm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color w:val="FF0000"/>
                <w:lang w:val="fr-FR" w:eastAsia="en-US"/>
              </w:rPr>
              <w:t>Nb. d'heures: 16 h</w:t>
            </w:r>
          </w:p>
        </w:tc>
      </w:tr>
      <w:tr>
        <w:trPr>
          <w:trHeight w:val="418" w:hRule="atLeast"/>
          <w:cantSplit w:val="true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432" w:hanging="450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6.1 Coupe longitudinale des systèmes (eau potable + eau d’alimentation avec l’eau chaude sanitaire……)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représentation schématique pour représenter les installations vertical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fr-FR"/>
              </w:rPr>
              <w:t>*</w:t>
            </w:r>
            <w:r>
              <w:rPr>
                <w:rFonts w:cs="Arial" w:ascii="Arial" w:hAnsi="Arial"/>
                <w:color w:val="FF0000"/>
                <w:sz w:val="22"/>
                <w:lang w:val="fr-FR"/>
              </w:rPr>
              <w:t xml:space="preserve"> Application directe sur AutoCAD</w:t>
            </w:r>
          </w:p>
        </w:tc>
      </w:tr>
      <w:tr>
        <w:trPr>
          <w:trHeight w:val="305" w:hRule="atLeast"/>
          <w:cantSplit w:val="true"/>
        </w:trPr>
        <w:tc>
          <w:tcPr>
            <w:tcW w:w="1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Sujet : 7. Projet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fr-FR"/>
              </w:rPr>
              <w:t>Nb. d'heures: 24h</w:t>
            </w:r>
          </w:p>
        </w:tc>
      </w:tr>
    </w:tbl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Matière: Système de chauffa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Nb. d'heures: 60 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14"/>
        <w:gridCol w:w="3615"/>
        <w:gridCol w:w="1984"/>
      </w:tblGrid>
      <w:tr>
        <w:trPr>
          <w:trHeight w:val="2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Sujet: 1. </w:t>
            </w:r>
            <w:r>
              <w:rPr>
                <w:rFonts w:cs="Arial" w:ascii="Arial" w:hAnsi="Arial"/>
                <w:lang w:val="fr-FR" w:eastAsia="en-US" w:bidi="ar-LB"/>
              </w:rPr>
              <w:t>Projet du chauff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40h</w:t>
            </w:r>
          </w:p>
        </w:tc>
      </w:tr>
      <w:tr>
        <w:trPr>
          <w:trHeight w:val="70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1"/>
                <w:numId w:val="8"/>
              </w:numPr>
              <w:spacing w:before="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ditions intérieures et extérieures de base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rois en contact avec l’extérieu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rois en contact avec le so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rois hétérogèn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rois vitré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32" w:hanging="432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.2 Déperditions par transmission à travers les parois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.3 Déperditions vers les locaux non chauffés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ébits types de sortie d’ai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ébits d’entrée d’ai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fférents systèmes de ventil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éperditions par renouvellement d’air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Ventilation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2" w:hanging="342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.5 Méthode simplifiée de calcul des déperditions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éthode de calcul des déperditions thermiqu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xemples de calcu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stimation des consommation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.6 Calcul de la puissance de chauff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Puissance de la chaudièr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Cs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fr-FR" w:eastAsia="en-US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.7 Calcul du dimensionnemen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Radiateurs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Vase d’expansio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Pompe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Tuyauteries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Cheminée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   Consommation du mazou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  <w:t>Sujet: 2. Gisement solair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4h</w:t>
            </w:r>
          </w:p>
        </w:tc>
      </w:tr>
      <w:tr>
        <w:trPr>
          <w:trHeight w:val="70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2.1 Données relatives au soleil et au rayonnement solaire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nstitution physique du sole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Données astronomiqu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Hypothèse de la position du sole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alcul des instants de levée et de couchée de soleil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2.2 Caractéristiques du rayonnement solair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Le rayonnement solaire du voisinage du so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Les différents instruments de mesure du rayonnement solai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2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principes de fonctionn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12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résultantes des mesur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2.3 Estimation des ressources énergétiques solaires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Eclairement direct, diffus et glob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Estimation des éclairement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Evaluations des irradiations quotidienn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Influence de l’orientation et de l’inclinaison sur les irradiations reçues par un plan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br w:type="page"/>
      </w:r>
      <w:r>
        <w:rPr>
          <w:b/>
          <w:bCs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Matière: Système de chauffa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Nb. d'heures: 60 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9"/>
        <w:gridCol w:w="1984"/>
      </w:tblGrid>
      <w:tr>
        <w:trPr>
          <w:trHeight w:val="2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3. Capteur solair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16h</w:t>
            </w:r>
          </w:p>
        </w:tc>
      </w:tr>
      <w:tr>
        <w:trPr>
          <w:trHeight w:val="316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.1 Conception d’un capteur solaire pl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mpérature d’équilibre d’un corp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’observateur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 lame d’ai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’isol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luide caloporteu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éservoir de stockag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mpe de circul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nnes de sécurit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se d’expans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hermomètre + thermosta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nomètr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.2 Fonctionnement d’un capteur solair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étermination des caractéristiques de fonctionnemen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lan de fonctionnement d’un capteu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ptimisation de l’inclinaison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3.3 Stockage de la chale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Problèmes posés par le stockag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Dimension des échangeurs thermiqu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Gestion des stock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3.4 Type de collecteur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llecteur á tube évacué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nstruction et modèles exigé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llecteurs plat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nstruction et modèles exigé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principes de fonctionnement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matériaux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 xml:space="preserve">Collecteurs de stockage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llecteur comme stockag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  <w:t>collecteur avec réservoir encastré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Matière: Système de chauffa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Nb. d'heures: 60 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9"/>
        <w:gridCol w:w="1984"/>
      </w:tblGrid>
      <w:tr>
        <w:trPr>
          <w:trHeight w:val="22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3. Capteur solaire (suit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16h</w:t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5 Système de production d’ECS solair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onctionnement du systè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léments constitutif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oix du systèm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oix du capteur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oix du principe d’échang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fr-FR"/>
              </w:rPr>
              <w:t>choix de jonction des énergie, solaire + traditionnell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oix de la régulation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mitation de la température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fr-FR"/>
              </w:rPr>
              <w:t>choix du stockage d’énergie sola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3.6 Installation solaire de chauffage par le so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Conception du plancher chauffa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Régulatio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3.7 Comparais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Système combiné entre solaire et chauff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atière: Mathématiques appliqué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6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14"/>
        <w:gridCol w:w="3615"/>
        <w:gridCol w:w="2119"/>
      </w:tblGrid>
      <w:tr>
        <w:trPr>
          <w:trHeight w:val="3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Sujet: 1.Chaleu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10h</w:t>
            </w:r>
          </w:p>
        </w:tc>
      </w:tr>
      <w:tr>
        <w:trPr>
          <w:trHeight w:val="15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 Quantité de chaleur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ité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Transformation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issance de chaleu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se en température de l’eau chaud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se en température de la chaudiè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  Calcul de mélang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élange d’eau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   Mélange des matières divers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1.3  Changement d’éta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-    Fusio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-    Solidificatio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-  Vaporisatio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-  Condensa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2.Production de chaleu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6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   Pouvoir calorifiqu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   Pouvoir calorifique des combustible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Consommation des combustibles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û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ût d’acha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Sujet: 3. Isolation thermique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6h</w:t>
            </w:r>
          </w:p>
        </w:tc>
      </w:tr>
      <w:tr>
        <w:trPr>
          <w:trHeight w:val="51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1 Conduction calorifiqu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 Coefficient de transmission de chaleu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 Déperdition de chaleu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9"/>
                <w:szCs w:val="19"/>
                <w:lang w:val="fr-FR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fr-FR" w:eastAsia="en-U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2 Transmission de chaleur dans les conduites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9"/>
                <w:szCs w:val="19"/>
                <w:lang w:val="fr-FR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fr-FR" w:eastAsia="en-US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3 Calcul de l’épaisseur de l’isolation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9"/>
                <w:szCs w:val="19"/>
                <w:lang w:val="fr-FR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atière: Mathématiques appliqué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6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9"/>
        <w:gridCol w:w="2119"/>
      </w:tblGrid>
      <w:tr>
        <w:trPr>
          <w:trHeight w:val="3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Sujet: 4. Système de chauffage – Système des tuyaux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6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.1 Chauffage par deux tuyaux (départ – retour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asse et volume d’eau de chauff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rtes de pression dans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s différentes étapes des tuyaux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ermostats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 mélange d’ea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tude des dimensions des tuyaux par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tesse de couran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aleur - 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9"/>
                <w:szCs w:val="19"/>
                <w:lang w:val="fr-FR" w:eastAsia="en-US"/>
              </w:rPr>
            </w:pPr>
            <w:r>
              <w:rPr>
                <w:rFonts w:cs="Arial" w:ascii="Arial" w:hAnsi="Arial"/>
                <w:sz w:val="19"/>
                <w:szCs w:val="19"/>
                <w:lang w:val="fr-FR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Sujet: 5 Système de chauffage – transmission de l’énergie calorifique (distance courte – longue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4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changeur de chal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uissance de chaleu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urface d’échauffemen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aleur - K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fférence de températur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6.Vase d’expansion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 10h</w:t>
            </w:r>
          </w:p>
        </w:tc>
      </w:tr>
      <w:tr>
        <w:trPr>
          <w:trHeight w:val="4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6.1 Calcul pour vase ouvert</w:t>
            </w:r>
          </w:p>
          <w:p>
            <w:pPr>
              <w:pStyle w:val="Normal"/>
              <w:ind w:left="354" w:hanging="354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2 Calcul pour vase fermée</w:t>
            </w:r>
          </w:p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3 Calcul du réservoir de pression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color w:val="FF0000"/>
                <w:lang w:val="fr-FR" w:eastAsia="en-US"/>
              </w:rPr>
              <w:t>Sujet: 7. Système solaire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 10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Collecteur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Puissance d’un collecteur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Surfac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Densité de l’eau chaude dans le condui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Rendement d’un collecteur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Quantité de chauff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durée de l’écoulement et puissance de collectio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dimensions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br w:type="page"/>
      </w:r>
      <w:r>
        <w:rPr>
          <w:b/>
          <w:bCs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984"/>
      </w:tblGrid>
      <w:tr>
        <w:trPr>
          <w:cantSplit w:val="true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atière: Mathématiques appliqué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6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9"/>
        <w:gridCol w:w="2119"/>
      </w:tblGrid>
      <w:tr>
        <w:trPr>
          <w:trHeight w:val="3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color w:val="FF0000"/>
                <w:lang w:val="fr-FR" w:eastAsia="en-US"/>
              </w:rPr>
              <w:t>Sujet: 8. technique de l’air dans la chambre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Nb. d'heures: 8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8.1 Mélange de l’a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>-  Débit massique et débit volumétrique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8.2 Calcul de l’humidité de l’a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eastAsia="Arial" w:cs="Arial"/>
                <w:color w:val="FF0000"/>
                <w:lang w:val="fr-FR"/>
              </w:rPr>
            </w:pPr>
            <w:r>
              <w:rPr>
                <w:rFonts w:eastAsia="Arial" w:cs="Arial" w:ascii="Arial" w:hAnsi="Arial"/>
                <w:color w:val="FF0000"/>
                <w:lang w:val="fr-FR"/>
              </w:rPr>
              <w:t xml:space="preserve">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8.3  Facteur de chale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eastAsia="Arial" w:cs="Arial" w:ascii="Arial" w:hAnsi="Arial"/>
                <w:color w:val="FF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fr-FR"/>
              </w:rPr>
              <w:t>- Chaleur sensible et chaleur latente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8.4 Pertes de charge des installations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-  Calcul de diamètre de gaine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cs="Arial" w:ascii="Arial" w:hAnsi="Arial"/>
                <w:lang w:val="fr-FR"/>
              </w:rPr>
              <w:t xml:space="preserve">8.5 Puissance de ventilateur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issance obtenue de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bit volumiqu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essio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rendement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ût du travail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br w:type="page"/>
      </w:r>
      <w:r>
        <w:rPr>
          <w:b/>
          <w:bCs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7938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</w:tbl>
    <w:p>
      <w:pPr>
        <w:pStyle w:val="Normal"/>
        <w:tabs>
          <w:tab w:val="clear" w:pos="720"/>
          <w:tab w:val="left" w:pos="1021" w:leader="none"/>
        </w:tabs>
        <w:rPr/>
      </w:pPr>
      <w:r>
        <w:rPr/>
        <w:tab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2551"/>
      </w:tblGrid>
      <w:tr>
        <w:trPr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Matière: Régulation et automatisation</w:t>
            </w:r>
            <w:r>
              <w:rPr>
                <w:rFonts w:cs="Arial"/>
                <w:lang w:val="fr-FR" w:eastAsia="en-US"/>
              </w:rPr>
              <w:t xml:space="preserve">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60h</w:t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rPr/>
      </w:pPr>
      <w:r>
        <w:rPr/>
        <w:tab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804"/>
        <w:gridCol w:w="2409"/>
      </w:tblGrid>
      <w:tr>
        <w:trPr>
          <w:trHeight w:val="20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tabs>
                <w:tab w:val="clear" w:pos="720"/>
                <w:tab w:val="left" w:pos="1483" w:leader="none"/>
              </w:tabs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1 Principes fondamentaux de régul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12h</w:t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1.1 Définiti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1.2 Equipements de réglage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Détecteur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comparateur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Organes de command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Convertisseur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Amplificateur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Organes d’affichag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Sujet: 2. Appareils de mesur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16h</w:t>
            </w:r>
          </w:p>
        </w:tc>
      </w:tr>
      <w:tr>
        <w:trPr>
          <w:trHeight w:val="39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2.1 Généralité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2 Appareilles de mesure de press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Manomètre à tube ressort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Manomètre à soufflet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Manomètre à colonne de liquide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Manomètre électron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3 Appareilles de mesure de tempér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ppareilles de mesure de température à dilatatio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ppareilles de mesure de température à résistanc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Appareilles de mesure de température à thermo élément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Camera infraroug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1275"/>
        <w:gridCol w:w="5529"/>
        <w:gridCol w:w="2409"/>
      </w:tblGrid>
      <w:tr>
        <w:trPr>
          <w:trHeight w:val="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ANNE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ET PLOMBERIE SANITAIRE</w:t>
            </w:r>
          </w:p>
        </w:tc>
      </w:tr>
      <w:tr>
        <w:trPr>
          <w:trHeight w:val="97" w:hRule="atLeast"/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360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Matière: Régulation et automatisation</w:t>
            </w:r>
            <w:r>
              <w:rPr>
                <w:rFonts w:cs="Arial"/>
                <w:lang w:val="fr-FR" w:eastAsia="en-US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60h</w:t>
            </w:r>
          </w:p>
        </w:tc>
      </w:tr>
      <w:tr>
        <w:trPr>
          <w:trHeight w:val="97" w:hRule="atLeast"/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97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jet: 2. Appareils de mesure (suit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2.4 Appareilles de mesure de débit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Compteur (compteur à piston à vis à mouline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Débitmètre (Débitmètre à flotteur à tube de Pitot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Anémomètr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Appareils de mesure de débit volumique dans les conduit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Compteur d’énergie thermiqu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5 Appareils de mesure de niveau de fluid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jauge mécaniqu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jauge  à flotteur pour réservoir  à fue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jauge  à fuel pneumatiqu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cs="Arial" w:ascii="Arial" w:hAnsi="Arial"/>
                <w:lang w:val="fr-FR"/>
              </w:rPr>
              <w:t>2.6 Appareils de mesure d’humidit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hygromètre à 2 thermomètr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hygromètre à cheveu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hygromètre électrolytiqu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color w:val="FF0000"/>
                <w:lang w:val="fr-FR" w:eastAsia="en-US"/>
              </w:rPr>
            </w:pPr>
            <w:r>
              <w:rPr>
                <w:rFonts w:cs="Arial" w:ascii="Arial" w:hAnsi="Arial"/>
                <w:color w:val="FF0000"/>
                <w:lang w:val="fr-FR" w:eastAsia="en-US"/>
              </w:rPr>
              <w:t>Sujet: 3. Types de régulateu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8h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3.1 Régulateurs à tout et r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3.2 Régulateurs analogiques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color w:val="FF0000"/>
                <w:lang w:val="fr-FR"/>
              </w:rPr>
              <w:t>3.3 Régulateurs modernes en fonction          de la températur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Sujet: 4 Appareils de régulatio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b. d'heures: 8h</w:t>
            </w:r>
          </w:p>
        </w:tc>
      </w:tr>
      <w:tr>
        <w:trPr>
          <w:trHeight w:val="169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.1 Thermost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.2 Pressost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.3 Humidist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.4 Contrôleur à nivea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.5 Pressost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.6 Interrupteur de débi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5"/>
        <w:gridCol w:w="5529"/>
        <w:gridCol w:w="2409"/>
      </w:tblGrid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 xml:space="preserve">THEORIE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CHAUFFAGE CLIMATISATION ET PLOMBERIE SANITAIRE</w:t>
            </w:r>
          </w:p>
        </w:tc>
      </w:tr>
      <w:tr>
        <w:trPr>
          <w:trHeight w:val="97" w:hRule="atLeast"/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Matière: Régulation et automatisation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60h</w:t>
            </w:r>
          </w:p>
        </w:tc>
      </w:tr>
      <w:tr>
        <w:trPr>
          <w:trHeight w:val="97" w:hRule="atLeast"/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NTENU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ETAI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EMARQUES</w:t>
            </w:r>
          </w:p>
        </w:tc>
      </w:tr>
      <w:tr>
        <w:trPr>
          <w:trHeight w:val="97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jet: 4 Appareils de régulation (suit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cs="Arial" w:ascii="Arial" w:hAnsi="Arial"/>
                <w:lang w:val="fr-FR"/>
              </w:rPr>
              <w:t xml:space="preserve">4.7 capteurs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apteurs de température 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50" w:hanging="27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élément bimétalliqu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50" w:hanging="27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ige et tu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50" w:hanging="27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soufflet hermétiqu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50" w:hanging="27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bul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50" w:hanging="27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thermista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50" w:hanging="27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thermocouple, thermist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teurs de l’humidité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140" w:hanging="3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élément à cheveu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140" w:hanging="3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élément à bo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140" w:hanging="3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élément résista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teurs de pression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30" w:hanging="450"/>
              <w:jc w:val="both"/>
              <w:rPr/>
            </w:pPr>
            <w:r>
              <w:rPr>
                <w:rFonts w:cs="Arial" w:ascii="Arial" w:hAnsi="Arial"/>
                <w:lang w:val="fr-FR"/>
              </w:rPr>
              <w:t>Souffl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30" w:hanging="450"/>
              <w:jc w:val="both"/>
              <w:rPr/>
            </w:pPr>
            <w:r>
              <w:rPr>
                <w:rFonts w:cs="Arial" w:ascii="Arial" w:hAnsi="Arial"/>
                <w:lang w:val="fr-FR"/>
              </w:rPr>
              <w:t>Diaphrag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230" w:hanging="45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ube ress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5. Régulation d’une température ambia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Nb. d'heures: 8h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5.1Robinet thermostatique</w:t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lang w:val="fr-FR"/>
              </w:rPr>
              <w:t xml:space="preserve">5.2Systeme de régulation centralisé (vanne à 3 voies thermostatique)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jet:6 vannes et boucles de réglage</w:t>
            </w:r>
            <w:r>
              <w:rPr>
                <w:rFonts w:cs="Arial" w:ascii="Arial" w:hAnsi="Arial"/>
                <w:lang w:val="fr-FR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b. d'heures: 4h</w:t>
            </w:r>
          </w:p>
        </w:tc>
      </w:tr>
      <w:tr>
        <w:trPr>
          <w:trHeight w:val="662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6.1 Vanne à 2 voi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6.2 Vanne à 3 voi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6.3 Vanne à 4 voi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>6.4 Montage hydrauliqu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5 Régulation par zo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jet: 7. Optimisateur de chauffa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b. d'heures: 2h</w:t>
            </w:r>
          </w:p>
        </w:tc>
      </w:tr>
      <w:tr>
        <w:trPr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jet: 8  Régulation des chaudières en cascad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b. d'heures: 2h</w:t>
            </w:r>
          </w:p>
        </w:tc>
      </w:tr>
    </w:tbl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b/>
        <w:b/>
        <w:bCs/>
        <w:color w:val="FF0000"/>
        <w:sz w:val="32"/>
        <w:szCs w:val="32"/>
        <w:lang w:bidi="ar-LB"/>
      </w:rPr>
    </w:pPr>
    <w:r>
      <w:rPr>
        <w:b/>
        <w:b/>
        <w:bCs/>
        <w:color w:val="FF0000"/>
        <w:sz w:val="32"/>
        <w:sz w:val="32"/>
        <w:szCs w:val="32"/>
        <w:rtl w:val="true"/>
        <w:lang w:bidi="ar-LB"/>
      </w:rPr>
      <w:t>الدروس المحذوفة باللون الاحم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Arial" w:hAnsi="Arial" w:cs="Aria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432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" w:hanging="1"/>
      <w:jc w:val="center"/>
      <w:outlineLvl w:val="1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  <w:color w:val="000000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lang w:val="en-US" w:eastAsia="en-US" w:bidi="ar-SA"/>
    </w:rPr>
  </w:style>
  <w:style w:type="character" w:styleId="Heading2Char">
    <w:name w:val="Heading 2 Char"/>
    <w:qFormat/>
    <w:rPr>
      <w:rFonts w:ascii="Arial" w:hAnsi="Arial" w:cs="Arial"/>
      <w:b/>
      <w:bCs/>
      <w:lang w:val="en-US" w:eastAsia="en-US" w:bidi="ar-SA"/>
    </w:rPr>
  </w:style>
  <w:style w:type="character" w:styleId="CharChar1">
    <w:name w:val="Char Char1"/>
    <w:qFormat/>
    <w:rPr>
      <w:b/>
      <w:bCs/>
      <w:lang w:val="en-US" w:eastAsia="en-US" w:bidi="ar-SA"/>
    </w:rPr>
  </w:style>
  <w:style w:type="character" w:styleId="CharChar">
    <w:name w:val="Char Char"/>
    <w:qFormat/>
    <w:rPr>
      <w:rFonts w:ascii="Arial" w:hAnsi="Arial" w:cs="Arial"/>
      <w:b/>
      <w:bCs/>
      <w:lang w:val="en-US" w:eastAsia="en-US" w:bidi="ar-SA"/>
    </w:rPr>
  </w:style>
  <w:style w:type="character" w:styleId="Heading6Char">
    <w:name w:val="Heading 6 Char"/>
    <w:qFormat/>
    <w:rPr>
      <w:b/>
      <w:bCs/>
      <w:sz w:val="22"/>
      <w:szCs w:val="22"/>
      <w:lang w:val="de-DE"/>
    </w:rPr>
  </w:style>
  <w:style w:type="character" w:styleId="Heading7Char">
    <w:name w:val="Heading 7 Char"/>
    <w:qFormat/>
    <w:rPr>
      <w:sz w:val="24"/>
      <w:szCs w:val="24"/>
      <w:lang w:val="de-DE"/>
    </w:rPr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9:00Z</dcterms:created>
  <dc:creator>Elie Khalife</dc:creator>
  <dc:description/>
  <cp:keywords/>
  <dc:language>en-US</dc:language>
  <cp:lastModifiedBy>mohamad sakr</cp:lastModifiedBy>
  <cp:lastPrinted>2009-10-15T10:49:00Z</cp:lastPrinted>
  <dcterms:modified xsi:type="dcterms:W3CDTF">2023-04-26T21:50:00Z</dcterms:modified>
  <cp:revision>4</cp:revision>
  <dc:subject/>
  <dc:title>Chauffage et Plomberie Sanitaire</dc:title>
</cp:coreProperties>
</file>