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AUTOCAD - PHOTOSHOP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spacing w:lineRule="auto" w:line="240"/>
        <w:ind w:left="81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Durant cette année, l’enseignent donnera des notions simples et faciles sur les 2 matières, soit l’Autocad et soit le Photoshop, à fin que l’étudiant puisse faire un plan et une coupe simple sur l’Autocad et leurs rendus sur Photoshop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EVALUATION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utocad 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Précision du dessin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mensions exact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 formes géométriques fermée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Photoshop :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hoix et harmonie des couleurs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Intégrations des photo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justement du contraste, de la luminosité et des couleur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ETHODOLOGIE DE L’ENSEIGNEMENT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ener l’étudiant à pouvoir réaliser un petit plan à partir de quelques commandes sans l’encombrer avec les détail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Transformer le plan ou la coupe de l’autocad en photoshop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olorier les formes géométrique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Insérer des photo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juster le contraste, la luminosité et les couleur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734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sz w:val="32"/>
          <w:szCs w:val="32"/>
          <w:lang w:val="fr-FR"/>
        </w:rPr>
        <w:t>AUTOCAD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uvrir un nouveau fichier, le nommer et l’enregistrer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Dessiner des formes géométriques simples à base de lignes et de cercles.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2.1 Avec des dimensions biens précises</w:t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opier ou déplacer les formes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3.1 Co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3.2 Mov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1.4 Copier avec offset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4.1 En parallèle et à une distance donné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4.2 Faire une tram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1.5 Trim 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1.5.1 Découper les lignes.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xercice d’application :</w:t>
      </w:r>
    </w:p>
    <w:p>
      <w:pPr>
        <w:pStyle w:val="ListParagraph"/>
        <w:spacing w:lineRule="auto" w:line="240"/>
        <w:ind w:left="1212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1.5.1.2 Dessiner une porte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1.5.1.3 Dessiner une fenêtre.</w:t>
      </w:r>
    </w:p>
    <w:p>
      <w:pPr>
        <w:pStyle w:val="ListParagraph"/>
        <w:spacing w:lineRule="auto" w:line="240"/>
        <w:ind w:left="1286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   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u w:val="single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HOTOSHOP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uvrir un nouveau fichier : nommer-resolution- format- dimension.</w:t>
      </w:r>
    </w:p>
    <w:p>
      <w:pPr>
        <w:pStyle w:val="ListParagraph"/>
        <w:spacing w:lineRule="auto" w:line="240"/>
        <w:ind w:left="495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2.1.1 Colorier les formes géométriques 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FR" w:bidi="ar-SY"/>
        </w:rPr>
        <w:t>2.1.2 Layer- new fill layer- solid color- ok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</w:t>
      </w:r>
      <w:r>
        <w:rPr>
          <w:rFonts w:cs="Arial" w:ascii="Arial" w:hAnsi="Arial"/>
          <w:sz w:val="23"/>
          <w:szCs w:val="23"/>
          <w:lang w:val="fr-FR" w:bidi="ar-SY"/>
        </w:rPr>
        <w:t xml:space="preserve">2.2 Ajouter des photos au fichier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</w:t>
      </w:r>
      <w:r>
        <w:rPr>
          <w:rFonts w:cs="Arial" w:ascii="Arial" w:hAnsi="Arial"/>
          <w:sz w:val="23"/>
          <w:szCs w:val="23"/>
          <w:lang w:val="fr-FR" w:bidi="ar-SY"/>
        </w:rPr>
        <w:t>2.2.1 Copy  from file to file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</w:t>
      </w:r>
      <w:r>
        <w:rPr>
          <w:rFonts w:cs="Arial" w:ascii="Arial" w:hAnsi="Arial"/>
          <w:sz w:val="23"/>
          <w:szCs w:val="23"/>
          <w:lang w:val="fr-FR" w:bidi="ar-SY"/>
        </w:rPr>
        <w:t>2.3 Ajuster les dimensions et les proportion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</w:t>
      </w:r>
      <w:r>
        <w:rPr>
          <w:rFonts w:cs="Arial" w:ascii="Arial" w:hAnsi="Arial"/>
          <w:sz w:val="23"/>
          <w:szCs w:val="23"/>
          <w:lang w:val="fr-FR" w:bidi="ar-SY"/>
        </w:rPr>
        <w:t>2.3.1 Ctl + t (transform)- scale- shift (proportionellement)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     </w:t>
      </w:r>
      <w:r>
        <w:rPr>
          <w:rFonts w:cs="Arial" w:ascii="Arial" w:hAnsi="Arial"/>
          <w:sz w:val="23"/>
          <w:szCs w:val="23"/>
          <w:lang w:val="fr-FR" w:bidi="ar-SY"/>
        </w:rPr>
        <w:t>2.3.2 Move pour mettre chaque objet à sa place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 w:bidi="ar-SY"/>
        </w:rPr>
        <w:t xml:space="preserve">  </w:t>
      </w:r>
      <w:r>
        <w:rPr>
          <w:rFonts w:cs="Arial" w:ascii="Arial" w:hAnsi="Arial"/>
          <w:sz w:val="23"/>
          <w:szCs w:val="23"/>
          <w:lang w:val="fr-FR" w:bidi="ar-SY"/>
        </w:rPr>
        <w:t>2.4 Ajuster le contraste, la luminosité et les couleurs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  <w:lang w:val="fr-FR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bidi="ar-SY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 w:bidi="ar-SY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 w:bidi="ar-SY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 w:bidi="ar-SY"/>
        </w:rPr>
      </w:pPr>
      <w:r>
        <w:rPr>
          <w:rFonts w:cs="Arial" w:ascii="Arial" w:hAnsi="Arial"/>
          <w:b/>
          <w:bCs/>
          <w:sz w:val="23"/>
          <w:szCs w:val="23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Normal"/>
        <w:shd w:fill="FFFFFF" w:val="clear"/>
        <w:spacing w:before="60" w:after="0"/>
        <w:ind w:left="360" w:hanging="0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 w:bidi="ar-SY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 w:bidi="ar-S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fon 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utocad- Photo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5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26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  <w:b/>
        <w:color w:val="00000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3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285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4:00Z</dcterms:created>
  <dc:creator>Win7user</dc:creator>
  <dc:description/>
  <cp:keywords/>
  <dc:language>en-US</dc:language>
  <cp:lastModifiedBy>Bassima</cp:lastModifiedBy>
  <dcterms:modified xsi:type="dcterms:W3CDTF">2020-10-08T16:11:00Z</dcterms:modified>
  <cp:revision>44</cp:revision>
  <dc:subject/>
  <dc:title/>
</cp:coreProperties>
</file>