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CALLIGRAPHIE ET ARABES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fr-BE"/>
        </w:rPr>
        <w:t>L’arabesque est un motif ornemental identifié en occident au VX siècle comme caractéristique des arts de l’islam mais qui désignent aussi par extension des entrelacs d’autres cultures, y compris ceux de la tradition occidentale. Les origines de ces motifs sont particulièrement anciennes et difficiles à tracer, ceux de l’antiquité gréco-romaine ont influencé de nombreuses cultures.</w:t>
      </w:r>
    </w:p>
    <w:p>
      <w:pPr>
        <w:pStyle w:val="Normal"/>
        <w:numPr>
          <w:ilvl w:val="0"/>
          <w:numId w:val="2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Cet ornement graphique ou en relief, peut être conçu et réalisé dans tous les médiums visuels des Beaux-arts et des arts décoratifs qui s’appliquent éventuellement dans les revêtements de l’architecture, au mobilier ou aux arts textil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-   Netteté du graphisme typographique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 L’enseignant doit mener l’étudiant à savoir tracer différents caractères</w:t>
      </w:r>
    </w:p>
    <w:p>
      <w:pPr>
        <w:pStyle w:val="ListParagraph"/>
        <w:spacing w:lineRule="auto" w:line="240"/>
        <w:ind w:left="-45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- Travailler avec précision et netteté.</w:t>
      </w:r>
    </w:p>
    <w:p>
      <w:pPr>
        <w:pStyle w:val="Normal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FR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FR" w:bidi="ar-LB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</w:t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Histoire de la typographie.</w:t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Apparence de l’alphabet</w:t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Apparence de la typographie arabe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ind w:left="360" w:hanging="0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ind w:left="360" w:hanging="0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2.1 L’art typographique.</w:t>
      </w:r>
    </w:p>
    <w:p>
      <w:pPr>
        <w:pStyle w:val="Normal"/>
        <w:ind w:left="90" w:hanging="0"/>
        <w:rPr/>
      </w:pPr>
      <w:r>
        <w:rPr>
          <w:color w:val="000000"/>
          <w:spacing w:val="-1"/>
          <w:sz w:val="24"/>
          <w:szCs w:val="24"/>
          <w:lang w:val="fr-FR"/>
        </w:rPr>
        <w:t>2.2 L’évolution de la calligraphie arabe.</w:t>
      </w:r>
    </w:p>
    <w:p>
      <w:pPr>
        <w:pStyle w:val="Normal"/>
        <w:ind w:left="9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 Les outils de la typographie et l’écriture.</w:t>
      </w:r>
    </w:p>
    <w:p>
      <w:pPr>
        <w:pStyle w:val="Normal"/>
        <w:ind w:left="9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</w:t>
      </w: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3.1 Type de typographie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  <w:lang w:val="fr-FR"/>
        </w:rPr>
        <w:t>3.2 La calligraphie Naskhi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  <w:lang w:val="fr-FR"/>
        </w:rPr>
        <w:t>3.3 La calligraphie Koufi.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 xml:space="preserve">3.4 Exercice pour chaque calligraphie.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fr-FR"/>
        </w:rPr>
      </w:pPr>
      <w:r>
        <w:rPr>
          <w:rFonts w:eastAsia="Arial"/>
          <w:color w:val="000000"/>
          <w:spacing w:val="-1"/>
          <w:sz w:val="24"/>
          <w:szCs w:val="24"/>
          <w:lang w:val="fr-FR"/>
        </w:rPr>
        <w:t xml:space="preserve">    </w:t>
      </w:r>
    </w:p>
    <w:p>
      <w:pPr>
        <w:pStyle w:val="Normal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4.1 Les éléments principaux de l’arabesque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4.2 Caractéristiques de l’arabesque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4.3 Les principes de l’arabesque.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BE"/>
        </w:rPr>
      </w:pPr>
      <w:r>
        <w:rPr>
          <w:b/>
          <w:bCs/>
          <w:color w:val="000000"/>
          <w:spacing w:val="-1"/>
          <w:sz w:val="26"/>
          <w:szCs w:val="26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Times New Roman"/>
      </w:rPr>
    </w:pPr>
    <w:r>
      <w:rPr>
        <w:rFonts w:cs="Times New Roman" w:ascii="Cambria" w:hAnsi="Cambria"/>
      </w:rPr>
      <w:t>[Type text]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Calligraphie Et Arabes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8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eastAsia="Times New Roman" w:cs="Arial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eastAsia="Times New Roman" w:cs="Arial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EL HIJAZI</cp:lastModifiedBy>
  <dcterms:modified xsi:type="dcterms:W3CDTF">2023-04-27T16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5d46a6550ec5e255c6a1f74f6941e1693bc000edd675398512702e094626550</vt:lpwstr>
  </property>
</Properties>
</file>