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80"/>
        <w:gridCol w:w="4770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ème</w:t>
            </w:r>
            <w:r>
              <w:rPr>
                <w:rFonts w:cs="Arial" w:ascii="Arial" w:hAnsi="Arial"/>
                <w:lang w:val="fr-FR" w:eastAsia="en-US"/>
              </w:rPr>
              <w:t xml:space="preserve"> ANN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THEORI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MECANIQUE INDUSTRIEL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  <w:gridCol w:w="4770"/>
      </w:tblGrid>
      <w:tr>
        <w:trPr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Matière: Communication technique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Nb. d'heures: 60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78"/>
        <w:gridCol w:w="3780"/>
        <w:gridCol w:w="1980"/>
      </w:tblGrid>
      <w:tr>
        <w:trPr>
          <w:trHeight w:val="34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CONTENU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DETA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fr-FR" w:eastAsia="en-US"/>
              </w:rPr>
              <w:t>Sujet: 1. Analyse des représentations techniqu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4h</w:t>
            </w:r>
          </w:p>
        </w:tc>
      </w:tr>
      <w:tr>
        <w:trPr>
          <w:trHeight w:val="33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1 Représentations techniques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right="-179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ources des informations (tableaux, diagramme, instructions de service, instructions d’entretien, instructions de montage).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179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ypes des dessins (dessins d’ensemble, dessins en groupe, dessin d’explosion).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179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ans de montage, de démontage, d’entretien et de graissag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duire les données nécessaires de fonction du dessin d’ensemble (tolérances de mesure, de forme et de position, données de surface, traitement thermique)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ans de montage et démontage (plan de déroulement, outils, dispositifs, moyens de contrôle, instructions de montage et de sécurité, évacuation, protection de l’environnement)</w:t>
            </w:r>
          </w:p>
          <w:p>
            <w:pPr>
              <w:pStyle w:val="Normal"/>
              <w:numPr>
                <w:ilvl w:val="0"/>
                <w:numId w:val="4"/>
              </w:numPr>
              <w:ind w:left="432" w:right="-108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essins de soudage (symboles pour joints de soudage, procédés de soudage, influences (déformation, contraintes, réduction de la résistance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ar exemple: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nalyser des dessins des appareils, des engrenages, …</w:t>
            </w:r>
          </w:p>
        </w:tc>
      </w:tr>
      <w:tr>
        <w:trPr>
          <w:trHeight w:val="257" w:hRule="atLeast"/>
          <w:cantSplit w:val="true"/>
        </w:trPr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u w:val="single"/>
                <w:lang w:val="fr-FR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396" w:hanging="396"/>
              <w:jc w:val="left"/>
              <w:rPr>
                <w:rFonts w:ascii="Arial" w:hAnsi="Arial" w:cs="Arial"/>
                <w:b/>
                <w:b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u w:val="single"/>
                <w:lang w:val="fr-FR" w:eastAsia="en-US"/>
              </w:rPr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Footer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jc w:val="left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ind w:firstLine="284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80"/>
        <w:gridCol w:w="4545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ème</w:t>
            </w:r>
            <w:r>
              <w:rPr>
                <w:rFonts w:cs="Arial" w:ascii="Arial" w:hAnsi="Arial"/>
                <w:lang w:val="fr-FR" w:eastAsia="en-US"/>
              </w:rPr>
              <w:t xml:space="preserve"> ANN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THEORIE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MECANIQUE INDUSTRIEL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  <w:gridCol w:w="4590"/>
      </w:tblGrid>
      <w:tr>
        <w:trPr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Matière: Technique de la production et du contrôle.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Nb. d'heures: 60 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29"/>
        <w:gridCol w:w="1984"/>
      </w:tblGrid>
      <w:tr>
        <w:trPr>
          <w:trHeight w:val="28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CONTEN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DETA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Sujet: 1. Couper et déformer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4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396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1.1 Poinçonnage </w:t>
            </w:r>
          </w:p>
          <w:p>
            <w:pPr>
              <w:pStyle w:val="Normal"/>
              <w:ind w:left="743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rocédé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ut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écanisme de coup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écoupage d’ensembl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écoupage successif 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n relation avec les travaux pratiques à l'école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ercices de maths appliquées.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1.2 Fabrication par déformation 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Laminag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orge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atriçag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liag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mboutissag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cédé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utils et dispositif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hénomène de déformation et forces de dé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terminer les paramètr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33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1.3 Calcul des efforts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ffort et contrainte de cisaillement – calculs de mathématiques appliquées</w:t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4 Mesures pour la prévention des accidents pendant les travaux de déformation et de découpage</w:t>
            </w:r>
          </w:p>
          <w:p>
            <w:pPr>
              <w:pStyle w:val="Normal"/>
              <w:ind w:left="36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sures de prote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structions pour la prévention des accident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ind w:firstLine="284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ind w:firstLine="284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770"/>
        <w:gridCol w:w="4455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ème</w:t>
            </w:r>
            <w:r>
              <w:rPr>
                <w:rFonts w:cs="Arial" w:ascii="Arial" w:hAnsi="Arial"/>
                <w:lang w:val="fr-FR" w:eastAsia="en-US"/>
              </w:rPr>
              <w:t xml:space="preserve"> ANNE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THEORIE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MECANIQUE INDUSTRIEL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4455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Matière: Techniques des machines.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Nb. d'heures: 30 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14"/>
        <w:gridCol w:w="3615"/>
        <w:gridCol w:w="1984"/>
      </w:tblGrid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CONTENU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DETA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1. Montage et démontage des systèmes techniqu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0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hanging="36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1 Liaisons mécaniques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Liaisons complètes ou partielles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iaison élastique, rigid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iaison démontable, liaison non démontable.</w:t>
            </w:r>
          </w:p>
          <w:p>
            <w:pPr>
              <w:pStyle w:val="Normal"/>
              <w:ind w:left="432" w:hanging="0"/>
              <w:rPr>
                <w:rFonts w:ascii="Arial" w:hAnsi="Arial" w:eastAsia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n relation avec la matière « communication technique »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hanging="36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2 Guidages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Guidages en translation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Guidages en rotation. 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Sujet : 2. Analyse et entretien des systèmes techniqu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0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1 Analyse de Montage et de démontage des systèmes techniques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anifier le montage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Opérations partielles.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rôler.</w:t>
            </w:r>
          </w:p>
          <w:p>
            <w:pPr>
              <w:pStyle w:val="Normal"/>
              <w:numPr>
                <w:ilvl w:val="0"/>
                <w:numId w:val="24"/>
              </w:numPr>
              <w:ind w:left="72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écurité de travail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léments mobiles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éments fixes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éments de fixation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éments de guidag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Assemblage par compression et par serrage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ncipe de montage des roulements, des engrenages, ……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signation des roulements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ontage des paliers. 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n coopération avec l'atelier de l’école et la matière « communication technique »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ntretien des systèmes techniques.</w:t>
            </w:r>
          </w:p>
          <w:p>
            <w:pPr>
              <w:pStyle w:val="Normal"/>
              <w:ind w:left="688" w:hanging="32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) Défauts et lieu des pannes dans les systèm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) Défauts de montage et leurs effets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nalyse des défauts et lieux des pannes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ieux des pannes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uses des pannes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ype de défaut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ieu de défaut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ffet de défaut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u w:val="single"/>
                <w:lang w:val="fr-FR" w:eastAsia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328"/>
              <w:rPr>
                <w:rFonts w:ascii="Arial" w:hAnsi="Arial" w:cs="Arial"/>
                <w:b/>
                <w:b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u w:val="single"/>
                <w:lang w:val="fr-FR" w:eastAsia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ind w:firstLine="284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040"/>
        <w:gridCol w:w="4905"/>
      </w:tblGrid>
      <w:tr>
        <w:trPr>
          <w:cantSplit w:val="true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ème</w:t>
            </w:r>
            <w:r>
              <w:rPr>
                <w:rFonts w:cs="Arial" w:ascii="Arial" w:hAnsi="Arial"/>
                <w:lang w:val="fr-FR" w:eastAsia="en-US"/>
              </w:rPr>
              <w:t xml:space="preserve">  ANNE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THEORI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MECANIQUE INDUSTRIEL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  <w:gridCol w:w="4905"/>
      </w:tblGrid>
      <w:tr>
        <w:trPr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sz w:val="24"/>
                <w:szCs w:val="24"/>
                <w:vertAlign w:val="superscript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Matière: Technique de commande et de régulation</w:t>
            </w:r>
            <w:r>
              <w:rPr>
                <w:sz w:val="24"/>
                <w:szCs w:val="24"/>
                <w:vertAlign w:val="superscript"/>
                <w:lang w:val="fr-FR" w:eastAsia="en-US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Nb. d'heures: 60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020"/>
        <w:gridCol w:w="3060"/>
        <w:gridCol w:w="1845"/>
      </w:tblGrid>
      <w:tr>
        <w:trPr>
          <w:trHeight w:val="262" w:hRule="atLeast"/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Théor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Pratique (Laboratoire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Remarques</w:t>
            </w:r>
          </w:p>
        </w:tc>
      </w:tr>
      <w:tr>
        <w:trPr>
          <w:trHeight w:val="257" w:hRule="atLeast"/>
        </w:trPr>
        <w:tc>
          <w:tcPr>
            <w:tcW w:w="1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1. Connaissance de bases de l’électrotechniqu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12h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1.1 Principe de base de l’électricité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) Schémas de base de l’électricité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as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sur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hémas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Nature de l’électricité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arge électriqu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ype de courants et de tens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ncipe de la production de tens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sures du courant et de la tens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hanging="36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2 Effets du courant électrique et ses applications  techniques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ffet magnétiqu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ffet thermiqu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ffet chimiqu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lications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ducteur, semi-conducteur et isolant.</w:t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-179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ésistance électrique.</w:t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-179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Loi d’Ohm. </w:t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-179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 en série et circuit en parallèl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issance électriqu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avail électriqu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ncipes de l’effet thermique du courant électrique.</w:t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-108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tilisations de l’effet thermique :</w:t>
            </w:r>
          </w:p>
          <w:p>
            <w:pPr>
              <w:pStyle w:val="Normal"/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 installations de traitement thermique, </w:t>
            </w:r>
          </w:p>
          <w:p>
            <w:pPr>
              <w:pStyle w:val="Normal"/>
              <w:ind w:left="432" w:right="-10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appareils de soudage électriqu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gnétisme permane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ectromagnétism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ncipe du moteur électriqu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énérateur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ansformateur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ffets dangereux du courant électriqu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Fonction d’un solénoïde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xemples de calcul (de maths appliquées) sur la loi d’Ohm, le montage des circuits en série et en parallèle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1.3  Mesures de sécurité :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sures de protection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structions pour la prévention des accidents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esures générales de protection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stallations des câbles et des appareils de protectio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sures de protection contre les courants dangereux sur les  corp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Footer"/>
        <w:jc w:val="left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éférences: L’électropneumatique – Festo / Rexroth.</w:t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860"/>
        <w:gridCol w:w="4905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ème</w:t>
            </w:r>
            <w:r>
              <w:rPr>
                <w:rFonts w:cs="Arial" w:ascii="Arial" w:hAnsi="Arial"/>
                <w:lang w:val="fr-FR" w:eastAsia="en-US"/>
              </w:rPr>
              <w:t xml:space="preserve">  ANNE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THEORI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MECANIQUE INDUSTRIEL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  <w:gridCol w:w="4905"/>
      </w:tblGrid>
      <w:tr>
        <w:trPr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sz w:val="24"/>
                <w:szCs w:val="24"/>
                <w:vertAlign w:val="superscript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Matière: Technique de commande et de régulation</w:t>
            </w:r>
            <w:r>
              <w:rPr>
                <w:sz w:val="24"/>
                <w:szCs w:val="24"/>
                <w:vertAlign w:val="superscript"/>
                <w:lang w:val="fr-FR" w:eastAsia="en-US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Nb. d'heures: 60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880"/>
        <w:gridCol w:w="3059"/>
        <w:gridCol w:w="1846"/>
      </w:tblGrid>
      <w:tr>
        <w:trPr>
          <w:trHeight w:val="262" w:hRule="atLeast"/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Théori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Pratique (Laboratoire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Remarques</w:t>
            </w:r>
          </w:p>
        </w:tc>
      </w:tr>
      <w:tr>
        <w:trPr>
          <w:cantSplit w:val="true"/>
        </w:trPr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Sujet: 2. Eléments constitutifs d’un circuit électropneumatique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14h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8" w:hanging="368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.1  Appareils pour commandes et signalisations  électropneumatiques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énérateur du courant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s de mesures électriques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fférent types d’interrupteur :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643" w:leader="none"/>
              </w:tabs>
              <w:ind w:left="785" w:hanging="426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Bouton poussoir normalement ouvert 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643" w:leader="none"/>
              </w:tabs>
              <w:ind w:left="785" w:hanging="426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outon poussoir normalement fermé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643" w:leader="none"/>
              </w:tabs>
              <w:ind w:left="785" w:hanging="426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Bouton poussoir Sélecteur 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643" w:leader="none"/>
              </w:tabs>
              <w:ind w:left="785" w:hanging="426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apteur pour déplacement et fin de course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acteurs électromagnétique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Relais et relais temporisés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apteurs différents types : </w:t>
            </w:r>
          </w:p>
          <w:p>
            <w:pPr>
              <w:pStyle w:val="Normal"/>
              <w:ind w:left="601" w:hanging="141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Inductif, capacitif, magnétique, optique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Exercices de construction des circuits électropneumatiques en utilisant les composants électropneumatiques nécessaires pour différentes réalisations.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8" w:hanging="368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.2 Appareils électropneumatiques.</w:t>
            </w:r>
          </w:p>
          <w:p>
            <w:pPr>
              <w:pStyle w:val="TextBody"/>
              <w:ind w:left="368" w:hanging="368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ifférents types des électrovalves. (distributeurs à commande électrique)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istributeur 2/2, 3./2,  5/2 ,…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onvertisseur électropneumatique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Exercices pratiques de montage en utilisant les différents distributeurs à commande électrique.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8" w:hanging="368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.3 Eléments électropneumatiques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Symboles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lan des circuits électropneumatiques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éveloppement d’une commande électropneumatique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459" w:hanging="3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ésignation des éléments d’un circuit électropneumatique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Sujet : 3. Exercices avancées de commande pneumatique, électropneumatique et hydraulique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4h</w:t>
            </w:r>
          </w:p>
        </w:tc>
      </w:tr>
      <w:tr>
        <w:trPr>
          <w:trHeight w:val="57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3.1 Commande de plusieurs vérins </w:t>
            </w:r>
          </w:p>
          <w:p>
            <w:pPr>
              <w:pStyle w:val="TextBody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fr-FR"/>
              </w:rPr>
              <w:t xml:space="preserve">Utilisation de différents types de capteurs pour la réalisation de circuit peu compliqué et automatique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Notion de programmation de séquenceurs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xercices d’électropneumatiques avancées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5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lang w:val="fr-FR" w:eastAsia="en-US"/>
              </w:rPr>
              <w:t>-Exercices pratiques</w:t>
            </w:r>
            <w:r>
              <w:rPr>
                <w:rFonts w:cs="Arial" w:ascii="Arial" w:hAnsi="Arial"/>
                <w:b w:val="false"/>
                <w:bCs w:val="false"/>
                <w:lang w:val="fr-FR" w:eastAsia="en-US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5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fr-FR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fr-FR" w:eastAsia="en-US"/>
              </w:rPr>
            </w:r>
          </w:p>
        </w:tc>
      </w:tr>
    </w:tbl>
    <w:p>
      <w:pPr>
        <w:pStyle w:val="Normal"/>
        <w:ind w:firstLine="142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Footer"/>
        <w:jc w:val="left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éférences: L’électropneumatique – Festo / Rexroth.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284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ind w:firstLine="284"/>
        <w:rPr>
          <w:lang w:val="fr-FR"/>
        </w:rPr>
      </w:pPr>
      <w:r>
        <w:rPr>
          <w:lang w:val="fr-FR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80"/>
        <w:gridCol w:w="4590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lang w:val="fr-FR" w:eastAsia="en-US"/>
              </w:rPr>
              <w:t>3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ème</w:t>
            </w:r>
            <w:r>
              <w:rPr>
                <w:rFonts w:cs="Arial" w:ascii="Arial" w:hAnsi="Arial"/>
                <w:lang w:val="fr-FR" w:eastAsia="en-US"/>
              </w:rPr>
              <w:t xml:space="preserve">  ANN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THEORI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MECANIQUE INDUSTRIEL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  <w:gridCol w:w="4507"/>
      </w:tblGrid>
      <w:tr>
        <w:trPr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Matière: Technique des matériaux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Nb. d'heures:30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7"/>
        <w:gridCol w:w="3517"/>
        <w:gridCol w:w="3686"/>
        <w:gridCol w:w="1984"/>
      </w:tblGrid>
      <w:tr>
        <w:trPr>
          <w:trHeight w:val="365" w:hRule="atLeast"/>
          <w:cantSplit w:val="true"/>
        </w:trPr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CONTENU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DETA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Sujet: 1. Fonder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8 h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0" w:hanging="686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1.1Moulage en sable. 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cédé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tériaux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Finition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26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1.2 Moulage en coquille. 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rocédé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atériaux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1.3 Moulage centrifuge. 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rocédé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tériaux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1.4 Défauts de moulage. 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ssibilités de réduire les défauts de moulag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2. Métallurgie des poudres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2h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60"/>
              </w:tabs>
              <w:ind w:left="0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2.1 Métallurgie des poudres </w:t>
            </w:r>
          </w:p>
          <w:p>
            <w:pPr>
              <w:pStyle w:val="TextBodyIndent"/>
              <w:tabs>
                <w:tab w:val="clear" w:pos="360"/>
              </w:tabs>
              <w:ind w:left="0" w:hanging="0"/>
              <w:rPr>
                <w:lang w:val="fr-FR" w:eastAsia="en-US"/>
              </w:rPr>
            </w:pPr>
            <w:r>
              <w:rPr>
                <w:rFonts w:eastAsia="Arial"/>
                <w:lang w:val="fr-FR" w:eastAsia="en-US"/>
              </w:rPr>
              <w:t xml:space="preserve">   </w:t>
            </w:r>
            <w:r>
              <w:rPr>
                <w:lang w:val="fr-FR" w:eastAsia="en-US"/>
              </w:rPr>
              <w:t>a) Métaux en poudre.</w:t>
            </w:r>
          </w:p>
          <w:p>
            <w:pPr>
              <w:pStyle w:val="TextBodyIndent"/>
              <w:tabs>
                <w:tab w:val="clear" w:pos="360"/>
              </w:tabs>
              <w:ind w:left="0" w:hanging="0"/>
              <w:rPr>
                <w:lang w:val="fr-FR" w:eastAsia="en-US"/>
              </w:rPr>
            </w:pPr>
            <w:r>
              <w:rPr>
                <w:rFonts w:eastAsia="Arial"/>
                <w:lang w:val="fr-FR" w:eastAsia="en-US"/>
              </w:rPr>
              <w:t xml:space="preserve">   </w:t>
            </w:r>
            <w:r>
              <w:rPr>
                <w:lang w:val="fr-FR" w:eastAsia="en-US"/>
              </w:rPr>
              <w:t>b) Métaux durs.</w:t>
            </w:r>
          </w:p>
          <w:p>
            <w:pPr>
              <w:pStyle w:val="TextBodyIndent"/>
              <w:tabs>
                <w:tab w:val="clear" w:pos="360"/>
              </w:tabs>
              <w:ind w:left="0" w:hanging="0"/>
              <w:rPr>
                <w:lang w:val="fr-FR" w:eastAsia="en-US"/>
              </w:rPr>
            </w:pPr>
            <w:r>
              <w:rPr>
                <w:rFonts w:eastAsia="Arial"/>
                <w:lang w:val="fr-FR" w:eastAsia="en-US"/>
              </w:rPr>
              <w:t xml:space="preserve">   </w:t>
            </w:r>
            <w:r>
              <w:rPr>
                <w:lang w:val="fr-FR" w:eastAsia="en-US"/>
              </w:rPr>
              <w:t>c) Céramique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duction des pièces à partir des métaux en poudre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ypes, propriétés et utilisation des poudres métallique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laboration avec copeaux des métaux frittés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ructure des métaux dur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tilisation et propriétés des métaux dur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duction des pièces en céramiqu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.2 Utilisation de la métallurgie des poudres</w:t>
            </w:r>
          </w:p>
          <w:p>
            <w:pPr>
              <w:pStyle w:val="TextBody"/>
              <w:ind w:left="360" w:hanging="0"/>
              <w:rPr>
                <w:rFonts w:ascii="Arial" w:hAnsi="Arial" w:eastAsia="Arial" w:cs="Arial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Outils de coupe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aliers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lang w:val="fr-FR" w:eastAsia="en-US"/>
              </w:rPr>
              <w:t>Filtr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lang w:val="fr-FR" w:eastAsia="en-US"/>
              </w:rPr>
              <w:t>Pièces de forme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-5 Propriétés des matériaux en poudre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ureté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lang w:val="fr-FR" w:eastAsia="en-US"/>
              </w:rPr>
              <w:t>Masse volumique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ésistance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Ténacité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Résistance à l’usure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18" w:hanging="142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otection contre la marche à sec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</w:p>
    <w:p>
      <w:pPr>
        <w:pStyle w:val="Normal"/>
        <w:ind w:firstLine="142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770"/>
        <w:gridCol w:w="4455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ATIQUE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MECANIQUE INDUSTRIELLE</w:t>
            </w:r>
          </w:p>
        </w:tc>
      </w:tr>
    </w:tbl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/>
        <w:t>Bloc A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4455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/>
            </w:pPr>
            <w:r>
              <w:rPr>
                <w:sz w:val="24"/>
                <w:szCs w:val="24"/>
                <w:lang w:val="fr-FR" w:eastAsia="en-US"/>
              </w:rPr>
              <w:t xml:space="preserve">Matière: Travaux mécaniques*.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Nb. d'heures: 120 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29"/>
        <w:gridCol w:w="1984"/>
      </w:tblGrid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fr-FR" w:eastAsia="en-US"/>
              </w:rPr>
              <w:t>Technologi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fr-FR" w:eastAsia="en-US"/>
              </w:rPr>
              <w:t>Travaux pratiqu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1. Sécurité du travai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4h</w:t>
            </w:r>
          </w:p>
        </w:tc>
      </w:tr>
      <w:tr>
        <w:trPr>
          <w:trHeight w:val="171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écurité de travail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crire le comportement pendant les accidents et les incendies et introduire les mesures du premier secour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mer les instructions essentielles pour la prévention des incendies et commander les installations, ainsi que les appareils correspondants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2 Protection de l’environnemen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liquer les instructions de sécurité du travail relatif au métier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Faire attention aux dangers provenant des poisons, des vapeurs des gaz, des matériaux facilement inflammables, ainsi que du courant électrique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pliquer les mesures pour l’évitement des bruits, la protection des eaux, et le maintien de l’air pu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mer les indices sur l'environnement et contribuer à leur réductio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n coopération avec toutes les matières.</w:t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2. Fraisag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48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8" w:hanging="32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1 Caractéristiques et dimensions des roues dentées :</w:t>
            </w:r>
          </w:p>
          <w:p>
            <w:pPr>
              <w:pStyle w:val="Normal"/>
              <w:ind w:left="328" w:hanging="328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a) Roues à dentures droites.</w:t>
            </w:r>
          </w:p>
          <w:p>
            <w:pPr>
              <w:pStyle w:val="Normal"/>
              <w:ind w:left="328" w:hanging="328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b) Roues à dentures hélicoïdales.</w:t>
            </w:r>
          </w:p>
          <w:p>
            <w:pPr>
              <w:pStyle w:val="Normal"/>
              <w:ind w:left="328" w:hanging="328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c) Roues à dentures coniques.</w:t>
            </w:r>
          </w:p>
          <w:p>
            <w:pPr>
              <w:pStyle w:val="Normal"/>
              <w:ind w:left="328" w:hanging="328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d) Roues et vis sans fin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termination des caractéristiques des roues dentées (à dentures droites, hélicoïdales, coniques et vis sans fin).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8" w:hanging="32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2 Méthodes de division :</w:t>
            </w:r>
          </w:p>
          <w:p>
            <w:pPr>
              <w:pStyle w:val="Normal"/>
              <w:ind w:left="328" w:hanging="328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</w:t>
            </w:r>
            <w:r>
              <w:rPr>
                <w:rFonts w:cs="Arial" w:ascii="Arial" w:hAnsi="Arial"/>
                <w:lang w:val="fr-FR"/>
              </w:rPr>
              <w:t>a) Division directe.</w:t>
            </w:r>
          </w:p>
          <w:p>
            <w:pPr>
              <w:pStyle w:val="Normal"/>
              <w:ind w:left="328" w:hanging="328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</w:t>
            </w:r>
            <w:r>
              <w:rPr>
                <w:rFonts w:cs="Arial" w:ascii="Arial" w:hAnsi="Arial"/>
                <w:lang w:val="fr-FR"/>
              </w:rPr>
              <w:t>b) Division indirecte.</w:t>
            </w:r>
          </w:p>
          <w:p>
            <w:pPr>
              <w:pStyle w:val="Normal"/>
              <w:ind w:left="328" w:hanging="328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</w:t>
            </w:r>
            <w:r>
              <w:rPr>
                <w:rFonts w:cs="Arial" w:ascii="Arial" w:hAnsi="Arial"/>
                <w:lang w:val="fr-FR"/>
              </w:rPr>
              <w:t>c) Division différentielle.</w:t>
            </w:r>
          </w:p>
          <w:p>
            <w:pPr>
              <w:pStyle w:val="Normal"/>
              <w:ind w:left="328" w:hanging="328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</w:t>
            </w:r>
            <w:r>
              <w:rPr>
                <w:rFonts w:cs="Arial" w:ascii="Arial" w:hAnsi="Arial"/>
                <w:lang w:val="fr-FR"/>
              </w:rPr>
              <w:t>d) Précautions de sécurité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aillage des roues dentées (à dentures droites, hélicoïdales, coniques et vis sans fin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liquer les instructions de sécurité de travai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u w:val="single"/>
                <w:lang w:val="fr-F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80"/>
        <w:gridCol w:w="4545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3ème  ANN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ATIQUE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PROFESSION : MECANIQUE INDUSTRIELLE</w:t>
            </w:r>
          </w:p>
        </w:tc>
      </w:tr>
    </w:tbl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Bloc B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  <w:gridCol w:w="4545"/>
      </w:tblGrid>
      <w:tr>
        <w:trPr>
          <w:cantSplit w:val="true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" w:hanging="1"/>
              <w:jc w:val="left"/>
              <w:rPr/>
            </w:pPr>
            <w:r>
              <w:rPr>
                <w:sz w:val="24"/>
                <w:szCs w:val="24"/>
                <w:lang w:val="fr-FR" w:eastAsia="en-US"/>
              </w:rPr>
              <w:t>Matière: Technique de commande numérique (CNC)*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Nb. d'heures: 60 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78"/>
        <w:gridCol w:w="1980"/>
      </w:tblGrid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fr-FR" w:eastAsia="en-US"/>
              </w:rPr>
              <w:t>Technologie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fr-FR" w:eastAsia="en-US"/>
              </w:rPr>
              <w:t>Travaux pratiqu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REMARQUES</w:t>
            </w:r>
          </w:p>
        </w:tc>
      </w:tr>
      <w:tr>
        <w:trPr>
          <w:trHeight w:val="257" w:hRule="atLeast"/>
          <w:cantSplit w:val="true"/>
        </w:trPr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1. Programmation CNC en tournage et fraisag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54 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1 Etablir le programme pour l’exécution d'une pièce sur une machine CNC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tapes de programmation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amme d’usinage d’après le dessin de définition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aduire la gamme d’usinage en langage de programmation (G codes)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>Simuler le programme sur l’ordinateur s’il existe de logiciel de simulation. Eliminer les erreurs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églage machines en tournage et en frais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églages outil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éciser le point origine programme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ire le programme dans la machine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ansfert du programme de l’ordinateur vers la machine et vice versa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imuler le programme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iminer les erreurs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écuter le programme en « single bloc »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écuter le programme en mode automatiqu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liquer les instructions de sécurité de travai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1.2 Contrôle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tiliser les appareils et les instruments de contrôl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rôler la piè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3 Maintenance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32" w:right="-108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uile.</w:t>
            </w:r>
          </w:p>
          <w:p>
            <w:pPr>
              <w:pStyle w:val="Normal"/>
              <w:numPr>
                <w:ilvl w:val="0"/>
                <w:numId w:val="15"/>
              </w:numPr>
              <w:ind w:left="432" w:right="-108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neumatique / Hydraulique.</w:t>
            </w:r>
          </w:p>
          <w:p>
            <w:pPr>
              <w:pStyle w:val="Normal"/>
              <w:numPr>
                <w:ilvl w:val="0"/>
                <w:numId w:val="15"/>
              </w:numPr>
              <w:ind w:left="432" w:right="-108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ectriqu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left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ujet: 2. Centres d’usinage CN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 h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3 Centres d’usinage CNC en tournage et en fraisage 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finition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xes et mouvemen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orme des pièces de production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lang w:val="fr-FR"/>
              </w:rPr>
              <w:t>Connaitre les centres d’usinage CNC 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en tournage : à plusieurs broches, plusieurs axes…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en fraisage : à 4axes, à 5axes, …..)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xes des coordonnées et ses mouvements pour les centres d’usinage en tournage et en fraisag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fr-FR"/>
        </w:rPr>
      </w:pPr>
      <w:r>
        <w:rPr>
          <w:rFonts w:cs="Arial" w:ascii="Arial" w:hAnsi="Arial"/>
          <w:b/>
          <w:bCs/>
          <w:sz w:val="10"/>
          <w:szCs w:val="1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fr-FR"/>
        </w:rPr>
      </w:pPr>
      <w:r>
        <w:rPr>
          <w:rFonts w:cs="Arial" w:ascii="Arial" w:hAnsi="Arial"/>
          <w:b/>
          <w:bCs/>
          <w:sz w:val="10"/>
          <w:szCs w:val="10"/>
          <w:lang w:val="fr-FR"/>
        </w:rPr>
      </w:r>
    </w:p>
    <w:p>
      <w:pPr>
        <w:pStyle w:val="Normal"/>
        <w:ind w:firstLine="142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ind w:firstLine="284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5840" w:h="12240"/>
      <w:pgMar w:left="709" w:right="672" w:gutter="0" w:header="0" w:top="709" w:footer="72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3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309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" w:hanging="1"/>
      <w:jc w:val="center"/>
      <w:outlineLvl w:val="1"/>
    </w:pPr>
    <w:rPr>
      <w:rFonts w:ascii="Arial" w:hAnsi="Arial" w:cs="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0"/>
      <w:szCs w:val="20"/>
      <w:lang w:val="en-U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IndentChar">
    <w:name w:val="Body Text Indent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0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03:00Z</dcterms:created>
  <dc:creator>itz</dc:creator>
  <dc:description/>
  <cp:keywords/>
  <dc:language>en-US</dc:language>
  <cp:lastModifiedBy>elie</cp:lastModifiedBy>
  <dcterms:modified xsi:type="dcterms:W3CDTF">2023-04-28T06:10:00Z</dcterms:modified>
  <cp:revision>5</cp:revision>
  <dc:subject/>
  <dc:title/>
</cp:coreProperties>
</file>