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spacing w:before="0" w:after="120"/>
        <w:ind w:left="567" w:right="0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nalog Communications </w:t>
      </w:r>
    </w:p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90 H)</w:t>
      </w:r>
    </w:p>
    <w:p>
      <w:pPr>
        <w:pStyle w:val="Normal"/>
        <w:widowControl w:val="false"/>
        <w:tabs>
          <w:tab w:val="clear" w:pos="720"/>
          <w:tab w:val="left" w:pos="5969" w:leader="none"/>
        </w:tabs>
        <w:autoSpaceDE w:val="false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969" w:leader="none"/>
        </w:tabs>
        <w:autoSpaceDE w:val="false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04" w:leader="none"/>
        </w:tabs>
        <w:autoSpaceDE w:val="false"/>
        <w:bidi w:val="0"/>
        <w:ind w:left="0" w:right="0" w:hanging="0"/>
        <w:jc w:val="left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General objectives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spacing w:lineRule="exact" w:line="2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/>
      </w:pPr>
      <w:r>
        <w:rPr/>
        <w:t>At the end of this course, the student will be abl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Represent the different signals used in communication systems by Fourier series and its corresponding transform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Study the linear system as an introduction to ideal filter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Study the characteristics of linear system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Study the ideal types of filter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Describe the block diagram of a transmission syst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Describe the functional block diagram of AM and FM transmitters and receiver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Study and analyze the AM and FM modul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Study the modulation and demodulation circuits for AM and F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bidi w:val="0"/>
        <w:ind w:left="567" w:right="0" w:hanging="340"/>
        <w:jc w:val="left"/>
        <w:rPr/>
      </w:pPr>
      <w:r>
        <w:rPr/>
        <w:t>Describe the functional block diagram of FM stereophonic transmitters and receivers.</w:t>
      </w:r>
    </w:p>
    <w:p>
      <w:pPr>
        <w:pStyle w:val="Normal"/>
        <w:widowControl w:val="false"/>
        <w:tabs>
          <w:tab w:val="clear" w:pos="720"/>
          <w:tab w:val="left" w:pos="215" w:leader="none"/>
        </w:tabs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04" w:leader="none"/>
        </w:tabs>
        <w:autoSpaceDE w:val="false"/>
        <w:bidi w:val="0"/>
        <w:ind w:left="0" w:right="0" w:hanging="0"/>
        <w:jc w:val="lef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  <w:u w:val="single"/>
        </w:rPr>
        <w:t>Conte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spacing w:lineRule="exact" w:line="20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1: </w:t>
      </w:r>
      <w:r>
        <w:rPr>
          <w:b/>
          <w:bCs/>
        </w:rPr>
        <w:t>Signals representation</w:t>
      </w:r>
      <w:r>
        <w:rPr>
          <w:b/>
          <w:bCs/>
          <w:i/>
          <w:iCs/>
        </w:rPr>
        <w:tab/>
      </w:r>
      <w:r>
        <w:rPr>
          <w:b/>
          <w:bCs/>
        </w:rPr>
        <w:t>(30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1.1</w:t>
        <w:tab/>
        <w:t>Fourier serie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rigonometric seri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Fourier series coefficient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haracteristics of even and odd periodic function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he complex Fourier seri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pectrum of frequencie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ower of periodic signal, power of complex signal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arseval’s theorem</w:t>
      </w:r>
    </w:p>
    <w:p>
      <w:pPr>
        <w:pStyle w:val="Normal"/>
        <w:widowControl w:val="false"/>
        <w:autoSpaceDE w:val="false"/>
        <w:bidi w:val="0"/>
        <w:ind w:left="720" w:right="0" w:hanging="153"/>
        <w:jc w:val="both"/>
        <w:rPr/>
      </w:pPr>
      <w:r>
        <w:rPr/>
        <w:t>- Fourier series coefficients of rectangular signals, triangular and saw tooth signal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1.2</w:t>
        <w:tab/>
        <w:t>Fourier transform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he Fourier transforms pai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pectrum of the single pulse (rectangular pulse F 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pectrum of the triangular pulse F 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pectrum of the cosine pulse F 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3</w:t>
        <w:tab/>
        <w:t>Properties of Fourier transform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Linearity (superposition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ime shiftin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Frequency shiftin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caling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une reversal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ualit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ifferenti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ntegration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4</w:t>
        <w:tab/>
        <w:t>Fourier transforms of some useful signal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5</w:t>
        <w:tab/>
        <w:t>Convolu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operties of convolu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Convolution with </w:t>
      </w:r>
      <w:r>
        <w:rPr>
          <w:rFonts w:eastAsia="Symbol" w:cs="Symbol" w:ascii="Symbol" w:hAnsi="Symbol"/>
        </w:rPr>
        <w:t></w:t>
      </w:r>
      <w:r>
        <w:rPr/>
        <w:t xml:space="preserve"> function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nvolution theorem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6</w:t>
        <w:tab/>
        <w:t>Correlation and spectral density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rrelation of energy signal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pectral energ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rrelation of power signal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ower spectral density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7</w:t>
        <w:tab/>
        <w:t>System representation and classific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A-System represent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B-System classific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ntinuous-time and discrete-time systems</w:t>
        <w:br/>
        <w:t>- Linear systems: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Additivity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Homogeneity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ime-invariant systems</w:t>
        <w:br/>
        <w:t>- Linear time-invariant (LTI) system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8</w:t>
        <w:tab/>
        <w:t>Impulse response and frequency response:</w:t>
        <w:br/>
        <w:t>- Impulse response</w:t>
        <w:br/>
        <w:t>- Response to an arbitrary input</w:t>
        <w:br/>
        <w:t>- Response of causal systems</w:t>
        <w:br/>
        <w:t>- Frequency respons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9</w:t>
        <w:tab/>
        <w:t>Filter characteristics of linear systems:</w:t>
        <w:br/>
        <w:t>- Frequency spectra</w:t>
        <w:br/>
        <w:t>- Distortion less transmission</w:t>
        <w:br/>
        <w:t>- Amplitude distortion and phase distor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10</w:t>
        <w:tab/>
        <w:t>Filter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deal low pass filte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deal high pass filte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deal band pass filte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Ideal band stop filte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ausal filter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11</w:t>
        <w:tab/>
        <w:t>Bandwidth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Filter bandwidth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ignal bandwidth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12</w:t>
        <w:tab/>
        <w:t>Relationship between input and output densiti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  <w:t>1.13</w:t>
        <w:tab/>
        <w:t>Exercises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/>
      </w:pPr>
      <w:r>
        <w:rPr>
          <w:b/>
          <w:bCs/>
          <w:i/>
          <w:iCs/>
          <w:lang w:val="fr-FR"/>
        </w:rPr>
        <w:t xml:space="preserve">Chapter 2: </w:t>
      </w:r>
      <w:r>
        <w:rPr>
          <w:b/>
          <w:bCs/>
          <w:lang w:val="fr-FR"/>
        </w:rPr>
        <w:t>Signal transmission</w:t>
      </w:r>
      <w:r>
        <w:rPr>
          <w:b/>
          <w:bCs/>
          <w:i/>
          <w:iCs/>
          <w:lang w:val="fr-FR"/>
        </w:rPr>
        <w:tab/>
      </w:r>
      <w:r>
        <w:rPr>
          <w:b/>
          <w:bCs/>
          <w:lang w:val="fr-FR"/>
        </w:rPr>
        <w:t>(4 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1</w:t>
        <w:tab/>
        <w:t>Principle of transmiss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2</w:t>
        <w:tab/>
        <w:t>Definition of modul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3</w:t>
        <w:tab/>
        <w:t>Necessity of modul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4</w:t>
        <w:tab/>
        <w:t>Properties of different types of modulation (AM, FM, PM, PAM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5</w:t>
        <w:tab/>
        <w:t>Block diagram of a transmission syste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 of each block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3: </w:t>
      </w:r>
      <w:r>
        <w:rPr>
          <w:b/>
          <w:bCs/>
        </w:rPr>
        <w:t>Amplitude modulation AM</w:t>
      </w:r>
      <w:r>
        <w:rPr>
          <w:b/>
          <w:bCs/>
          <w:i/>
          <w:iCs/>
        </w:rPr>
        <w:tab/>
      </w:r>
      <w:r>
        <w:rPr>
          <w:b/>
          <w:bCs/>
        </w:rPr>
        <w:t>(8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3.1</w:t>
        <w:tab/>
        <w:t>Definition and principle of AM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3.2</w:t>
        <w:tab/>
        <w:t>Index of modulation, side frequencies and side band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3.3</w:t>
        <w:tab/>
        <w:t>Product AM modulation with analysi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3.4</w:t>
        <w:tab/>
        <w:t>Classic AM modulation with analysi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3.5</w:t>
        <w:tab/>
        <w:t>Spectrum of frequenci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3.6</w:t>
        <w:tab/>
        <w:t>Fresnel’s representa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3.7</w:t>
        <w:tab/>
        <w:t>Relationship of pow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3.8</w:t>
        <w:tab/>
        <w:t>Types of AM signal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ouble side band-transmitted carrier (DSB-TC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Double side band-suppressed carrier (DSB-SC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ingle side band-transmitted carrier (SSB-TC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Single side band-suppressed carrier (SSB-SC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 xml:space="preserve">3.9 </w:t>
        <w:tab/>
        <w:t>Exercises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4: </w:t>
      </w:r>
      <w:r>
        <w:rPr>
          <w:b/>
          <w:bCs/>
        </w:rPr>
        <w:t>AM transmitter</w:t>
      </w:r>
      <w:r>
        <w:rPr>
          <w:b/>
          <w:bCs/>
          <w:i/>
          <w:iCs/>
        </w:rPr>
        <w:tab/>
      </w:r>
      <w:r>
        <w:rPr>
          <w:b/>
          <w:bCs/>
        </w:rPr>
        <w:t>(l0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4.1</w:t>
        <w:tab/>
        <w:t>Block diagram of AM transmitt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rinciple of operation of each block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 xml:space="preserve">4.2 </w:t>
        <w:tab/>
        <w:t>HF oscillators (given in analog electronics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4.3</w:t>
        <w:tab/>
        <w:t>Amplitude modulation circuits and principle of oper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 simple modulato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Transistor modulator: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Base modulation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Collector modulation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Emitter modulation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DSB-TC modulator</w:t>
      </w:r>
    </w:p>
    <w:p>
      <w:pPr>
        <w:pStyle w:val="Normal"/>
        <w:widowControl w:val="false"/>
        <w:autoSpaceDE w:val="false"/>
        <w:bidi w:val="0"/>
        <w:ind w:left="567" w:right="0" w:firstLine="567"/>
        <w:jc w:val="left"/>
        <w:rPr/>
      </w:pPr>
      <w:r>
        <w:rPr/>
        <w:t>DSB-SC modulator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4.4</w:t>
        <w:tab/>
        <w:t>Ring modulator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rinciple of opera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4.5</w:t>
        <w:tab/>
        <w:t>Second order non-linear device modul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lock diagra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Spectrum of frequencies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4.6</w:t>
        <w:tab/>
        <w:t>Neutraliz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ollector neutralization: circuit and principle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Base neutralization: circuit and principle of opera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 xml:space="preserve">4.7 </w:t>
        <w:tab/>
        <w:t>Coupling and matching device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Matching typ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4.8</w:t>
        <w:tab/>
        <w:t>Block diagram of SSB transmitt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and principle of operation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dvantage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5: </w:t>
      </w:r>
      <w:r>
        <w:rPr>
          <w:b/>
          <w:bCs/>
        </w:rPr>
        <w:t>AM receiver</w:t>
      </w:r>
      <w:r>
        <w:rPr>
          <w:b/>
          <w:bCs/>
          <w:i/>
          <w:iCs/>
        </w:rPr>
        <w:tab/>
      </w:r>
      <w:r>
        <w:rPr>
          <w:b/>
          <w:bCs/>
        </w:rPr>
        <w:t>(l0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5.1</w:t>
      </w:r>
      <w:r>
        <w:rPr>
          <w:i/>
          <w:iCs/>
        </w:rPr>
        <w:tab/>
      </w:r>
      <w:r>
        <w:rPr/>
        <w:t>Block diagram of an AM receiver: role and principle of operation of each block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>
          <w:lang w:val="fr-FR"/>
        </w:rPr>
        <w:t>5.2</w:t>
      </w:r>
      <w:r>
        <w:rPr>
          <w:i/>
          <w:iCs/>
          <w:lang w:val="fr-FR"/>
        </w:rPr>
        <w:tab/>
      </w:r>
      <w:r>
        <w:rPr>
          <w:lang w:val="fr-FR"/>
        </w:rPr>
        <w:t>RF amplifi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>
          <w:lang w:val="fr-FR"/>
        </w:rPr>
      </w:pPr>
      <w:r>
        <w:rPr>
          <w:lang w:val="fr-FR"/>
        </w:rPr>
        <w:t>- Rol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>
          <w:lang w:val="fr-FR"/>
        </w:rPr>
      </w:pPr>
      <w:r>
        <w:rPr>
          <w:lang w:val="fr-FR"/>
        </w:rPr>
        <w:t>-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 xml:space="preserve">- Principle of operation 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/>
      </w:pPr>
      <w:r>
        <w:rPr/>
        <w:t>5.3</w:t>
      </w:r>
      <w:r>
        <w:rPr>
          <w:i/>
          <w:iCs/>
        </w:rPr>
        <w:t xml:space="preserve"> </w:t>
      </w:r>
      <w:r>
        <w:rPr/>
        <w:tab/>
        <w:t>Mix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 xml:space="preserve">- Principle of opera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5.4</w:t>
      </w:r>
      <w:r>
        <w:rPr>
          <w:i/>
          <w:iCs/>
        </w:rPr>
        <w:t xml:space="preserve"> </w:t>
      </w:r>
      <w:r>
        <w:rPr/>
        <w:tab/>
        <w:t>Production of intermediate frequency IF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Selectivity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 xml:space="preserve">- Image frequency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 xml:space="preserve">5.5 </w:t>
        <w:tab/>
        <w:t>Frequency conversion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 xml:space="preserve">- Principle of opera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5.6</w:t>
      </w:r>
      <w:r>
        <w:rPr>
          <w:i/>
          <w:iCs/>
        </w:rPr>
        <w:t xml:space="preserve"> </w:t>
      </w:r>
      <w:r>
        <w:rPr/>
        <w:tab/>
        <w:t>IF amplifier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Single and double tuned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>
          <w:i/>
          <w:i/>
          <w:iCs/>
        </w:rPr>
      </w:pPr>
      <w:r>
        <w:rPr/>
        <w:t xml:space="preserve">- Principle of opera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5.7</w:t>
      </w:r>
      <w:r>
        <w:rPr>
          <w:i/>
          <w:iCs/>
        </w:rPr>
        <w:t xml:space="preserve"> </w:t>
      </w:r>
      <w:r>
        <w:rPr/>
        <w:tab/>
        <w:t>AM detection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Principle of synchronous detection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Envelope detection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firstLine="567"/>
        <w:jc w:val="left"/>
        <w:rPr/>
      </w:pPr>
      <w:r>
        <w:rPr/>
        <w:t>Rol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firstLine="567"/>
        <w:jc w:val="left"/>
        <w:rPr/>
      </w:pPr>
      <w:r>
        <w:rPr/>
        <w:t>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firstLine="567"/>
        <w:jc w:val="left"/>
        <w:rPr/>
      </w:pPr>
      <w:r>
        <w:rPr/>
        <w:t>Principle of opera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5.8</w:t>
      </w:r>
      <w:r>
        <w:rPr>
          <w:i/>
          <w:iCs/>
        </w:rPr>
        <w:tab/>
      </w:r>
      <w:r>
        <w:rPr/>
        <w:t>Automatic gain control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Principle of operation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spacing w:lineRule="exact" w:line="22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spacing w:lineRule="exact" w:line="26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6: </w:t>
      </w:r>
      <w:r>
        <w:rPr>
          <w:b/>
          <w:bCs/>
        </w:rPr>
        <w:t>Frequency modulation</w:t>
      </w:r>
      <w:r>
        <w:rPr>
          <w:b/>
          <w:bCs/>
          <w:i/>
          <w:iCs/>
        </w:rPr>
        <w:tab/>
      </w:r>
      <w:r>
        <w:rPr>
          <w:b/>
          <w:bCs/>
        </w:rPr>
        <w:t>(10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6.1</w:t>
        <w:tab/>
        <w:t>Definition and principle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6.2</w:t>
        <w:tab/>
        <w:t>Phasor representation of FM modulated oscillation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Modulation index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6.3</w:t>
        <w:tab/>
        <w:t>Spectrum of FM sign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6.4</w:t>
        <w:tab/>
        <w:t>FM frequency band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6.5</w:t>
        <w:tab/>
        <w:t>Special case of modulation with low index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6.6</w:t>
        <w:tab/>
        <w:t>Comparison between AM and FM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>6.7</w:t>
        <w:tab/>
        <w:t>Relation between the phase modulation (PM) and the FM modula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 xml:space="preserve">6.8 </w:t>
        <w:tab/>
        <w:t>Transform of PM modulation to FM modulation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lock diagram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/>
        <w:t xml:space="preserve">6.9 </w:t>
        <w:tab/>
        <w:t>Transform of FM modulation to PM modulation: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0"/>
        <w:jc w:val="left"/>
        <w:rPr/>
      </w:pPr>
      <w:r>
        <w:rPr/>
        <w:t>- Block diagram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spacing w:lineRule="exact" w:line="260"/>
        <w:ind w:left="567" w:right="0" w:hanging="567"/>
        <w:jc w:val="left"/>
        <w:outlineLvl w:val="0"/>
        <w:rPr>
          <w:b/>
          <w:b/>
          <w:bCs/>
          <w:i/>
          <w:i/>
          <w:iCs/>
        </w:rPr>
      </w:pPr>
      <w:r>
        <w:rPr/>
        <w:t xml:space="preserve">6.10 </w:t>
        <w:tab/>
        <w:t>Exercises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8460" w:leader="none"/>
        </w:tabs>
        <w:autoSpaceDE w:val="false"/>
        <w:bidi w:val="0"/>
        <w:spacing w:lineRule="exact" w:line="260"/>
        <w:ind w:left="567" w:right="0" w:hanging="567"/>
        <w:jc w:val="left"/>
        <w:outlineLvl w:val="0"/>
        <w:rPr/>
      </w:pPr>
      <w:r>
        <w:rPr>
          <w:b/>
          <w:bCs/>
          <w:i/>
          <w:iCs/>
        </w:rPr>
        <w:t xml:space="preserve">Chapter 7: </w:t>
      </w:r>
      <w:r>
        <w:rPr>
          <w:b/>
          <w:bCs/>
        </w:rPr>
        <w:t>FM transmitter</w:t>
      </w:r>
      <w:r>
        <w:rPr>
          <w:b/>
          <w:bCs/>
          <w:i/>
          <w:iCs/>
        </w:rPr>
        <w:tab/>
      </w:r>
      <w:r>
        <w:rPr>
          <w:b/>
          <w:bCs/>
        </w:rPr>
        <w:t>(4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7.1</w:t>
        <w:tab/>
        <w:t>Block diagram of FM transmitt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rinciple of operation of each block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 xml:space="preserve">7.2 </w:t>
        <w:tab/>
        <w:t>FM modulator by using varicap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7.3</w:t>
        <w:tab/>
        <w:t>Frequency multipli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form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7.4</w:t>
        <w:tab/>
        <w:t>Power amplifier (given in analog electronics I)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apter 8: </w:t>
      </w:r>
      <w:r>
        <w:rPr>
          <w:b/>
          <w:bCs/>
        </w:rPr>
        <w:t>FM receiver</w:t>
      </w:r>
      <w:r>
        <w:rPr>
          <w:b/>
          <w:bCs/>
          <w:i/>
          <w:iCs/>
        </w:rPr>
        <w:tab/>
      </w:r>
      <w:r>
        <w:rPr>
          <w:b/>
          <w:bCs/>
        </w:rPr>
        <w:t>(l0 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8.1</w:t>
        <w:tab/>
        <w:t>Block diagram of FM receiv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rinciple of operation of each block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 xml:space="preserve">8.2 </w:t>
        <w:tab/>
        <w:t>Automatic frequency control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lock diagra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8.3</w:t>
        <w:tab/>
        <w:t>Demodulation by transformation FM to AM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 xml:space="preserve">- Principle of opera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 xml:space="preserve">8.4 </w:t>
        <w:tab/>
        <w:t>Phase discriminator (Foster and Seely)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hasor diagrams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Waveforms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8.5</w:t>
        <w:tab/>
        <w:t>Ratio discriminato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8.6</w:t>
        <w:tab/>
        <w:t>Pre-emphasi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sponse curv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8.7</w:t>
        <w:tab/>
        <w:t>De-emphasis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Circuit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esponse curve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8.8</w:t>
        <w:tab/>
        <w:t>Phase-locked loop demodulat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lock diagram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Analysis</w:t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right" w:pos="8460" w:leader="none"/>
        </w:tabs>
        <w:autoSpaceDE w:val="false"/>
        <w:bidi w:val="0"/>
        <w:ind w:left="567" w:right="0" w:hanging="567"/>
        <w:jc w:val="left"/>
        <w:rPr/>
      </w:pPr>
      <w:r>
        <w:rPr>
          <w:b/>
          <w:bCs/>
          <w:i/>
          <w:iCs/>
        </w:rPr>
        <w:t xml:space="preserve">Chapter 9: </w:t>
      </w:r>
      <w:r>
        <w:rPr>
          <w:b/>
          <w:bCs/>
        </w:rPr>
        <w:t>FM stereophonic</w:t>
      </w:r>
      <w:r>
        <w:rPr>
          <w:b/>
          <w:bCs/>
          <w:i/>
          <w:iCs/>
        </w:rPr>
        <w:tab/>
      </w:r>
      <w:r>
        <w:rPr>
          <w:b/>
          <w:bCs/>
        </w:rPr>
        <w:t>(4H)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9.1</w:t>
        <w:tab/>
        <w:t>FM stereophonic emission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Stereo production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Block diagram of FM stereophonic transmitter, role and principle of operation of each block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567" w:right="0" w:hanging="567"/>
        <w:jc w:val="left"/>
        <w:outlineLvl w:val="0"/>
        <w:rPr/>
      </w:pPr>
      <w:r>
        <w:rPr/>
        <w:t>9.2</w:t>
        <w:tab/>
        <w:t>Frequency spectrum of the FM stereo signal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9.3</w:t>
        <w:tab/>
        <w:t>Block diagram of FM stereophonic receiver: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Role of each block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  <w:t>- Principle of operation of each block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bidi w:val="0"/>
      <w:jc w:val="left"/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</w:rPr>
      <w:t>TS1– Electronics</w:t>
      <w:tab/>
      <w:t xml:space="preserve">Subject:   Analog Communic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10"/>
        </w:tabs>
        <w:ind w:left="31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5:40:00Z</dcterms:created>
  <dc:creator>serane himitian</dc:creator>
  <dc:description/>
  <cp:keywords/>
  <dc:language>en-US</dc:language>
  <cp:lastModifiedBy>MAHA</cp:lastModifiedBy>
  <cp:lastPrinted>2003-01-09T15:03:00Z</cp:lastPrinted>
  <dcterms:modified xsi:type="dcterms:W3CDTF">2012-09-13T07:26:00Z</dcterms:modified>
  <cp:revision>16</cp:revision>
  <dc:subject/>
  <dc:title>Electricity</dc:title>
</cp:coreProperties>
</file>