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952" w:leader="none"/>
        </w:tabs>
        <w:autoSpaceDE w:val="false"/>
        <w:bidi w:val="0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igital Communications </w:t>
      </w:r>
    </w:p>
    <w:p>
      <w:pPr>
        <w:pStyle w:val="Normal"/>
        <w:widowControl w:val="false"/>
        <w:tabs>
          <w:tab w:val="clear" w:pos="720"/>
          <w:tab w:val="left" w:pos="5952" w:leader="none"/>
        </w:tabs>
        <w:autoSpaceDE w:val="fals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90 hours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General objectiv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At the end of this course, the student will be abl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Identify the different types of pulse modulation and determine their applica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Study and analyze the pulse code modulation and delta modul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Comment the block diagram of PCM and Delta modulation system and determine the role of each bloc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Study and analyze the different types of digital modulations (ASK, FSK, PSK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Describe the block diagram of ASK, FSK, PSK, DPSK, QPSK system and determine the role of each bloc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Explain the principle of frequency and time division multiplexing and state their applica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Study and analyze the information and coding of chann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Analyze the detection and the correction of error of coding by linear bloc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709" w:right="0" w:hanging="340"/>
        <w:jc w:val="left"/>
        <w:rPr/>
      </w:pPr>
      <w:r>
        <w:rPr/>
        <w:t>Designate the different communication systems like satellite and radar, describe their block diagrams and explain their principles.</w:t>
      </w:r>
    </w:p>
    <w:p>
      <w:pPr>
        <w:pStyle w:val="Normal"/>
        <w:widowControl w:val="false"/>
        <w:autoSpaceDE w:val="false"/>
        <w:bidi w:val="0"/>
        <w:ind w:left="-3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u w:val="single"/>
        </w:rPr>
        <w:t>Conten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PART I: Pulse mod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/>
      </w:pPr>
      <w:r>
        <w:rPr>
          <w:b/>
          <w:bCs/>
        </w:rPr>
        <w:t xml:space="preserve">Chapter </w:t>
      </w:r>
      <w:r>
        <w:rPr>
          <w:b/>
          <w:bCs/>
          <w:i/>
          <w:iCs/>
        </w:rPr>
        <w:t xml:space="preserve">1: </w:t>
      </w:r>
      <w:r>
        <w:rPr>
          <w:b/>
          <w:bCs/>
        </w:rPr>
        <w:t>Pulse analog modulation</w:t>
      </w:r>
      <w:r>
        <w:rPr>
          <w:b/>
          <w:bCs/>
          <w:i/>
          <w:iCs/>
        </w:rPr>
        <w:tab/>
      </w:r>
      <w:r>
        <w:rPr>
          <w:b/>
          <w:bCs/>
        </w:rPr>
        <w:t>(l2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1</w:t>
        <w:tab/>
        <w:t>Pulse amplitude modulation PAM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analysis, spectrum, generation and demodulation of signal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2</w:t>
        <w:tab/>
        <w:t>Pulse width modulation PWM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analysis, spectrum, generation and demodulation of signal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>
          <w:lang w:val="fr-FR"/>
        </w:rPr>
      </w:pPr>
      <w:r>
        <w:rPr>
          <w:lang w:val="fr-FR"/>
        </w:rPr>
        <w:t>- 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>1.3</w:t>
        <w:tab/>
        <w:t>Pulse position modulation PPM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analysis, spectrum, generation and demodulation of signal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>
          <w:lang w:val="fr-FR"/>
        </w:rPr>
      </w:pPr>
      <w:r>
        <w:rPr>
          <w:lang w:val="fr-FR"/>
        </w:rPr>
        <w:t>- Application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jc w:val="left"/>
        <w:rPr/>
      </w:pPr>
      <w:r>
        <w:rPr>
          <w:b/>
          <w:bCs/>
          <w:lang w:val="fr-FR"/>
        </w:rPr>
        <w:t>Chapter</w:t>
      </w:r>
      <w:r>
        <w:rPr>
          <w:b/>
          <w:bCs/>
          <w:i/>
          <w:iCs/>
          <w:lang w:val="fr-FR"/>
        </w:rPr>
        <w:t xml:space="preserve"> 2: </w:t>
      </w:r>
      <w:r>
        <w:rPr>
          <w:b/>
          <w:bCs/>
          <w:lang w:val="fr-FR"/>
        </w:rPr>
        <w:t>Pulse code modulation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12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1</w:t>
        <w:tab/>
        <w:t>Definition, block diagram, role, principle, analysis, applications, generation and demod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2 </w:t>
        <w:tab/>
        <w:t>Advantages and disadvantages of digital transmission PCM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3 </w:t>
        <w:tab/>
        <w:t>Production of modulated pulse code signal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Sampling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Quantization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Defini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Types of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Reconstitution of quantized signal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Noise effec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4 </w:t>
        <w:tab/>
        <w:t>Parameters of PCM modulation signals for telephone transmission: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5 </w:t>
        <w:tab/>
        <w:t>Delta modulation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analysis, generation demodulation and quantization error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6 </w:t>
        <w:tab/>
        <w:t>Exercise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</w:t>
      </w:r>
      <w:r>
        <w:rPr>
          <w:b/>
          <w:bCs/>
          <w:i/>
          <w:iCs/>
        </w:rPr>
        <w:t xml:space="preserve"> 3: </w:t>
      </w:r>
      <w:r>
        <w:rPr>
          <w:b/>
          <w:bCs/>
        </w:rPr>
        <w:t>Discrete analog modulation</w:t>
      </w:r>
      <w:r>
        <w:rPr>
          <w:b/>
          <w:bCs/>
          <w:i/>
          <w:iCs/>
        </w:rPr>
        <w:tab/>
      </w:r>
      <w:r>
        <w:rPr>
          <w:b/>
          <w:bCs/>
        </w:rPr>
        <w:t>(16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1</w:t>
        <w:tab/>
        <w:t>Amplitude shift keying ASK modulation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waveforms, bandwidth,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modulation index, generation, demodulation and application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Mathematical expression and spectrum of ASK signal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2</w:t>
        <w:tab/>
        <w:t>Frequency shift keying FSK modulation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waveforms, bandwidth, modulation index, generation, demodulation and applications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Mathematical expression and spectrum of FSK signal with phase discontinuity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 of minimum frequency shift key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3</w:t>
        <w:tab/>
        <w:t>Phase shift keying PSK modulation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waveforms, bandwidth, generation and demodulation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Mathematical expression and spectrum of PSK signal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Coherent and incoherent demodulation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4</w:t>
        <w:tab/>
        <w:t>Differential phase shill keying DPSK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waveforms, bandwidth, generation and demodulation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4</w:t>
        <w:tab/>
        <w:t>Quadrature phase shift keying QPSK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Definition, block diagram, role, principle, waveforms, bandwidth, generation and demodulation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5</w:t>
        <w:tab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center"/>
        <w:rPr>
          <w:b/>
          <w:b/>
          <w:bCs/>
        </w:rPr>
      </w:pPr>
      <w:r>
        <w:rPr>
          <w:b/>
          <w:bCs/>
        </w:rPr>
        <w:t>PART II: Multiplexing system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 4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Time division multiplexing</w:t>
      </w:r>
      <w:r>
        <w:rPr>
          <w:b/>
          <w:bCs/>
          <w:i/>
          <w:iCs/>
        </w:rPr>
        <w:tab/>
      </w:r>
      <w:r>
        <w:rPr>
          <w:b/>
          <w:bCs/>
        </w:rPr>
        <w:t>(10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1</w:t>
        <w:tab/>
        <w:t>TDM (Time division multiplexing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2</w:t>
        <w:tab/>
        <w:t>Block diagram of time division multiplexed syste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3</w:t>
        <w:tab/>
        <w:t>Structure of frames and synchron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4</w:t>
        <w:tab/>
        <w:t>Multiplex systems of first and second order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5</w:t>
      </w:r>
      <w:r>
        <w:rPr>
          <w:i/>
          <w:iCs/>
        </w:rPr>
        <w:tab/>
      </w:r>
      <w:r>
        <w:rPr/>
        <w:t>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6</w:t>
        <w:tab/>
        <w:t>Exercises</w:t>
      </w:r>
    </w:p>
    <w:p>
      <w:pPr>
        <w:pStyle w:val="Normal"/>
        <w:widowControl w:val="false"/>
        <w:tabs>
          <w:tab w:val="clear" w:pos="720"/>
          <w:tab w:val="right" w:pos="828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 5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Frequency division multiplexing</w:t>
      </w:r>
      <w:r>
        <w:rPr>
          <w:b/>
          <w:bCs/>
          <w:i/>
          <w:iCs/>
        </w:rPr>
        <w:tab/>
      </w:r>
      <w:r>
        <w:rPr>
          <w:b/>
          <w:bCs/>
        </w:rPr>
        <w:t>(12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1</w:t>
        <w:tab/>
        <w:t>Introduc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2</w:t>
        <w:tab/>
        <w:t>Hierarchy of FDM system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3</w:t>
        <w:tab/>
        <w:t>Block diagram and principle of oper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4</w:t>
        <w:tab/>
        <w:t>Information sourc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5</w:t>
        <w:tab/>
        <w:t>Formation of basic group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6</w:t>
        <w:tab/>
        <w:t>Formation of super group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7</w:t>
        <w:tab/>
        <w:t>Formation of master group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8</w:t>
        <w:tab/>
        <w:t>Formation of super master group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9</w:t>
        <w:tab/>
        <w:t>Utiliz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5.10 </w:t>
        <w:tab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567" w:right="0" w:hanging="567"/>
        <w:jc w:val="center"/>
        <w:rPr>
          <w:b/>
          <w:b/>
          <w:bCs/>
        </w:rPr>
      </w:pPr>
      <w:r>
        <w:rPr>
          <w:b/>
          <w:bCs/>
        </w:rPr>
        <w:t>PART III: Coding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/>
      </w:pPr>
      <w:r>
        <w:rPr>
          <w:b/>
          <w:bCs/>
        </w:rPr>
        <w:t>Chapter 6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Information and coding</w:t>
        <w:tab/>
        <w:t>(20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1</w:t>
        <w:tab/>
        <w:t>Introduc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2</w:t>
        <w:tab/>
        <w:t>Measure of inform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Information sour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Information content of a discrete memory-less source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Information content of a symbo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Average information or entropy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 xml:space="preserve">- Information rate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6.3 </w:t>
        <w:tab/>
        <w:t>Discrete memory-less channel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Channel represent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Channel matrix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C- Special channels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Lossless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Deterministic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Noiseless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 xml:space="preserve">- Binary symmetric channel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6.4 </w:t>
        <w:tab/>
        <w:t>Mutual Inform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Conditional and joint entropi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Mutual information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5</w:t>
      </w:r>
      <w:r>
        <w:rPr>
          <w:i/>
          <w:iCs/>
        </w:rPr>
        <w:tab/>
      </w:r>
      <w:r>
        <w:rPr/>
        <w:t>Channel capacit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Channel capacity per symbol C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Channel capacity per symbol C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C- Capacities of special channels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Lossless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Deterministic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Noiseless channel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Binary symmetric channel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6. Additive white Gaussian noise channel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Differential entrop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Additive white Gaussian noise channel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7</w:t>
        <w:tab/>
        <w:t>Source coding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Code length and code effici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Source coding theore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C- Classification of codes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Fixed-length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Variable-length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Distinct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Prefix-free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Uniquely decodable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Instantaneous codes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- Optimal codes D-Kraft inequality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8</w:t>
        <w:tab/>
        <w:t>Entropy coding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Shannon-fano cod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Huffman encoding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9</w:t>
        <w:tab/>
        <w:t>Channel coding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Channel cod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Channel coding theore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C- Block codes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6.10 </w:t>
        <w:tab/>
        <w:t>Error control coding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Linear parity-check cod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Parity-check matrix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C- Syndrome decoding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6.11</w:t>
        <w:tab/>
        <w:t>Error detection and correction capabilities of linear block cod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 Hamming dista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 Minimum dista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C- Error detection and correction capabilities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 xml:space="preserve">6.12 </w:t>
        <w:tab/>
        <w:t>Exercices.</w:t>
      </w:r>
    </w:p>
    <w:p>
      <w:pPr>
        <w:pStyle w:val="Normal"/>
        <w:widowControl w:val="false"/>
        <w:autoSpaceDE w:val="false"/>
        <w:bidi w:val="0"/>
        <w:ind w:left="567" w:right="0" w:hanging="567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ART IV: Communication system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Chapter 7: </w:t>
      </w:r>
      <w:r>
        <w:rPr>
          <w:b/>
          <w:bCs/>
          <w:lang w:val="fr-FR"/>
        </w:rPr>
        <w:t>Satellite communication system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1</w:t>
        <w:tab/>
        <w:t>Orbits classific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2</w:t>
        <w:tab/>
        <w:t>Frequency allocations and antenna look angl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3</w:t>
        <w:tab/>
        <w:t>Geo-stationary satellite orbi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4</w:t>
        <w:tab/>
        <w:t>Block diagram of satellite syste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Earth-satellite link (up link), transponder, satellite-earth link (down link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5</w:t>
      </w:r>
      <w:r>
        <w:rPr>
          <w:i/>
          <w:iCs/>
        </w:rPr>
        <w:tab/>
      </w:r>
      <w:r>
        <w:rPr/>
        <w:t>Parameters of up and down links: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>- Equivalent isotropic transmitted power, attenuation, gain, carrier to noise ratio and quality factor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before="0" w:after="12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8: </w:t>
      </w:r>
      <w:r>
        <w:rPr>
          <w:b/>
          <w:bCs/>
        </w:rPr>
        <w:t>Radar</w:t>
      </w:r>
      <w:r>
        <w:rPr>
          <w:b/>
          <w:bCs/>
          <w:i/>
          <w:iCs/>
        </w:rPr>
        <w:tab/>
      </w:r>
      <w:r>
        <w:rPr>
          <w:b/>
          <w:bCs/>
        </w:rPr>
        <w:t>(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1</w:t>
        <w:tab/>
        <w:t>Basic radar block diagra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 of each block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2</w:t>
        <w:tab/>
        <w:t>Frequencies and powers used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3</w:t>
        <w:tab/>
        <w:t>Parameters and equ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4</w:t>
        <w:tab/>
        <w:t>Doppler effec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5</w:t>
        <w:tab/>
        <w:t>State the antennas used in radar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Fonts w:cs="Arial" w:ascii="Arial" w:hAnsi="Arial"/>
        <w:sz w:val="20"/>
        <w:szCs w:val="20"/>
        <w:lang w:bidi="ar-SA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2– Electronics</w:t>
      <w:tab/>
      <w:t xml:space="preserve">Subject:   Digital Communic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13:00Z</dcterms:created>
  <dc:creator>serane himitian</dc:creator>
  <dc:description/>
  <cp:keywords/>
  <dc:language>en-US</dc:language>
  <cp:lastModifiedBy>MAHA</cp:lastModifiedBy>
  <cp:lastPrinted>2003-02-24T08:44:00Z</cp:lastPrinted>
  <dcterms:modified xsi:type="dcterms:W3CDTF">2012-09-05T12:31:00Z</dcterms:modified>
  <cp:revision>58</cp:revision>
  <dc:subject/>
  <dc:title>Electricity</dc:title>
</cp:coreProperties>
</file>