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52" w:leader="none"/>
        </w:tabs>
        <w:autoSpaceDE w:val="false"/>
        <w:bidi w:val="0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agation and antennas</w:t>
      </w:r>
    </w:p>
    <w:p>
      <w:pPr>
        <w:pStyle w:val="Normal"/>
        <w:widowControl w:val="false"/>
        <w:tabs>
          <w:tab w:val="clear" w:pos="720"/>
          <w:tab w:val="left" w:pos="3469" w:leader="none"/>
        </w:tabs>
        <w:autoSpaceDE w:val="fals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90 hours)</w:t>
      </w:r>
    </w:p>
    <w:p>
      <w:pPr>
        <w:pStyle w:val="Normal"/>
        <w:widowControl w:val="false"/>
        <w:tabs>
          <w:tab w:val="clear" w:pos="720"/>
          <w:tab w:val="left" w:pos="3469" w:leader="none"/>
        </w:tabs>
        <w:autoSpaceDE w:val="false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General objectives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/>
      </w:pPr>
      <w:r>
        <w:rPr/>
        <w:t>At the end of this course, the student will be abl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Explain the theory of propagation of electromagnetic waves using Maxwell's equa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Interpret the physical signification of Maxwell's equa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Identify the different propagation media and their respective properti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Determine the reflection and transmission coefficients between two media in case of normal incidence and oblique incidenc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Identify the different propagation parameters in transmission line, and in rectangular and circular wave guid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Describe the propagation phenomena in the fiber optic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Determine the role and the parameters of an antenna in a transmission syst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Identify the different types of antennas and their utilizations.</w:t>
      </w:r>
    </w:p>
    <w:p>
      <w:pPr>
        <w:pStyle w:val="Normal"/>
        <w:widowControl w:val="false"/>
        <w:tabs>
          <w:tab w:val="clear" w:pos="720"/>
          <w:tab w:val="left" w:pos="317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Conte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widowControl w:val="false"/>
        <w:tabs>
          <w:tab w:val="clear" w:pos="720"/>
          <w:tab w:val="left" w:pos="2721" w:leader="none"/>
          <w:tab w:val="left" w:pos="3996" w:leader="none"/>
        </w:tabs>
        <w:autoSpaceDE w:val="false"/>
        <w:bidi w:val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PART I: Propagation</w:t>
      </w:r>
    </w:p>
    <w:p>
      <w:pPr>
        <w:pStyle w:val="Normal"/>
        <w:widowControl w:val="false"/>
        <w:tabs>
          <w:tab w:val="clear" w:pos="720"/>
          <w:tab w:val="left" w:pos="2721" w:leader="none"/>
          <w:tab w:val="left" w:pos="3996" w:leader="none"/>
        </w:tabs>
        <w:autoSpaceDE w:val="false"/>
        <w:bidi w:val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460" w:leader="none"/>
        </w:tabs>
        <w:autoSpaceDE w:val="false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1: </w:t>
      </w:r>
      <w:r>
        <w:rPr>
          <w:b/>
          <w:bCs/>
        </w:rPr>
        <w:t>Maxwell’s equations</w:t>
      </w:r>
      <w:r>
        <w:rPr>
          <w:b/>
          <w:bCs/>
          <w:i/>
          <w:iCs/>
        </w:rPr>
        <w:tab/>
      </w:r>
      <w:r>
        <w:rPr>
          <w:b/>
          <w:bCs/>
        </w:rPr>
        <w:t>(6 h)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570" w:right="0" w:hanging="570"/>
        <w:jc w:val="left"/>
        <w:rPr/>
      </w:pPr>
      <w:r>
        <w:rPr/>
        <w:t>Electric and magnetic field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570" w:right="0" w:hanging="570"/>
        <w:jc w:val="left"/>
        <w:rPr/>
      </w:pPr>
      <w:r>
        <w:rPr/>
        <w:t>Coulomb, Ampere, Lenz Law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3</w:t>
        <w:tab/>
        <w:t>Gauss’s, Faraday’s and Stokes theorem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4</w:t>
        <w:tab/>
        <w:t>Maxwell’s equation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egral equation for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ifferential equation form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5</w:t>
        <w:tab/>
        <w:t>Boundary conditions between two media (electric and magnetic field)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2: </w:t>
      </w:r>
      <w:r>
        <w:rPr>
          <w:b/>
          <w:bCs/>
        </w:rPr>
        <w:t>Uniform plane waves</w:t>
        <w:tab/>
        <w:t>(8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1</w:t>
        <w:tab/>
        <w:t>Fundamental relations of the electromagnetic wav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2</w:t>
        <w:tab/>
        <w:t>Solution for free-space condi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3</w:t>
        <w:tab/>
        <w:t>Uniform plane-wave propag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4</w:t>
        <w:tab/>
        <w:t>Uniform plane wav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he plane-wave equ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E and H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Intrinsic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Propagation constan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opagation velocit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olarization (vertical, horizontal, elliptical and circular)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5 </w:t>
        <w:tab/>
        <w:t>Poynting’s theorem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6</w:t>
        <w:tab/>
        <w:t>Conservation of energy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3: </w:t>
      </w:r>
      <w:r>
        <w:rPr>
          <w:b/>
          <w:bCs/>
        </w:rPr>
        <w:t>Properties of media</w:t>
      </w:r>
      <w:r>
        <w:rPr>
          <w:b/>
          <w:bCs/>
          <w:i/>
          <w:iCs/>
        </w:rPr>
        <w:tab/>
      </w:r>
      <w:r>
        <w:rPr>
          <w:b/>
          <w:bCs/>
        </w:rPr>
        <w:t>(16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1</w:t>
        <w:tab/>
        <w:t>Conducting mediu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 equations for E and H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Wave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 xml:space="preserve">- Propagation constant </w:t>
      </w:r>
      <w:r>
        <w:rPr>
          <w:rFonts w:eastAsia="Symbol" w:cs="Symbol" w:ascii="Symbol" w:hAnsi="Symbol"/>
        </w:rPr>
        <w:t>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Attenuation constant per unit length </w:t>
      </w:r>
      <w:r>
        <w:rPr>
          <w:rFonts w:eastAsia="Symbol" w:cs="Symbol" w:ascii="Symbol" w:hAnsi="Symbol"/>
        </w:rPr>
        <w:t>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hase constant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2</w:t>
        <w:tab/>
        <w:t>Good conductor mediu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Wave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 xml:space="preserve">- Propagation constant </w:t>
      </w:r>
      <w:r>
        <w:rPr>
          <w:rFonts w:eastAsia="Symbol" w:cs="Symbol" w:ascii="Symbol" w:hAnsi="Symbol"/>
        </w:rPr>
        <w:t>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Attenuation constant per unit length </w:t>
      </w:r>
      <w:r>
        <w:rPr>
          <w:rFonts w:eastAsia="Symbol" w:cs="Symbol" w:ascii="Symbol" w:hAnsi="Symbol"/>
        </w:rPr>
        <w:t>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hase constant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he velocity of the wav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rinsic impedanc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3</w:t>
        <w:tab/>
        <w:t>Good dielectric mediu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Wave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 xml:space="preserve">- Propagation constant </w:t>
      </w:r>
      <w:r>
        <w:rPr>
          <w:rFonts w:eastAsia="Symbol" w:cs="Symbol" w:ascii="Symbol" w:hAnsi="Symbol"/>
        </w:rPr>
        <w:t>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Attenuation constant per unit length </w:t>
      </w:r>
      <w:r>
        <w:rPr>
          <w:rFonts w:eastAsia="Symbol" w:cs="Symbol" w:ascii="Symbol" w:hAnsi="Symbol"/>
        </w:rPr>
        <w:t>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b/>
          <w:b/>
          <w:bCs/>
        </w:rPr>
      </w:pPr>
      <w:r>
        <w:rPr/>
        <w:t xml:space="preserve">- Phase constant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he velocity of the wav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rinsic impedanc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4</w:t>
        <w:tab/>
        <w:t>Magnetic mediu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Wave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 xml:space="preserve">- Propagation constant </w:t>
      </w:r>
      <w:r>
        <w:rPr>
          <w:rFonts w:eastAsia="Symbol" w:cs="Symbol" w:ascii="Symbol" w:hAnsi="Symbol"/>
        </w:rPr>
        <w:t>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Attenuation constant per unit length </w:t>
      </w:r>
      <w:r>
        <w:rPr>
          <w:rFonts w:eastAsia="Symbol" w:cs="Symbol" w:ascii="Symbol" w:hAnsi="Symbol"/>
        </w:rPr>
        <w:t>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b/>
          <w:b/>
          <w:bCs/>
        </w:rPr>
      </w:pPr>
      <w:r>
        <w:rPr/>
        <w:t xml:space="preserve">- Phase constant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he velocity of the wav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rinsic impedanc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5</w:t>
        <w:tab/>
        <w:t>Reflection and refraction of plane wav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flection by a perfect conductor-Normal incide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flection by a perfect conductor-Oblique incidence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E perpendicular to the plane of incidence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E parallel to the plane of incide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flection by a perfect dielectric-Normal incide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flection by a perfect dielectric-Oblique incidence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Perpendicular (horizontal) polarization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Parallel (vertical) polarization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Brewster angl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4: </w:t>
      </w:r>
      <w:r>
        <w:rPr>
          <w:b/>
          <w:bCs/>
        </w:rPr>
        <w:t>Propagation of electromagnetic waves</w:t>
      </w:r>
      <w:r>
        <w:rPr>
          <w:b/>
          <w:bCs/>
          <w:i/>
          <w:iCs/>
        </w:rPr>
        <w:tab/>
      </w:r>
      <w:r>
        <w:rPr>
          <w:b/>
          <w:bCs/>
        </w:rPr>
        <w:t>(8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1</w:t>
        <w:tab/>
        <w:t>Propagation: Possibility of lin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opagation in the tropospher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opagation in the stratospher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opagation in the ionosphere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>4.2</w:t>
        <w:tab/>
        <w:t>Mode of propag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Grounded wav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irected wav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ransmission by ionosphere reflec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ransmission by troposphere diffrac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3</w:t>
        <w:tab/>
        <w:t>Classification of electromagnetic waves according to the frequency and propagation mod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4</w:t>
        <w:tab/>
        <w:t>Grounding curve: calculation of the distance between the emitter and receiver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5</w:t>
        <w:tab/>
        <w:t>Fading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</w:rPr>
      </w:pPr>
      <w:r>
        <w:rPr>
          <w:b/>
          <w:bCs/>
        </w:rPr>
        <w:t>PART II: Transmission lines, wave guides and optical fiber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5: </w:t>
      </w:r>
      <w:r>
        <w:rPr>
          <w:b/>
          <w:bCs/>
        </w:rPr>
        <w:t>Transmission line theory</w:t>
      </w:r>
      <w:r>
        <w:rPr>
          <w:b/>
          <w:bCs/>
          <w:i/>
          <w:iCs/>
        </w:rPr>
        <w:tab/>
      </w:r>
      <w:r>
        <w:rPr>
          <w:b/>
          <w:bCs/>
        </w:rPr>
        <w:t>(14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1</w:t>
        <w:tab/>
        <w:t>Equivalent circuit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sistance per unit length 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ductance per unit length L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nductance per unit length 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Capacitance per unit length C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5.2 </w:t>
        <w:tab/>
        <w:t>Transmission-line equation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Voltage-current differential equation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i/>
          <w:i/>
          <w:iCs/>
        </w:rPr>
      </w:pPr>
      <w:r>
        <w:rPr/>
        <w:t xml:space="preserve">- Solution of differential equations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3</w:t>
      </w:r>
      <w:r>
        <w:rPr>
          <w:i/>
          <w:iCs/>
        </w:rPr>
        <w:t xml:space="preserve"> </w:t>
      </w:r>
      <w:r>
        <w:rPr/>
        <w:tab/>
        <w:t>Parameters of transmission lin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 xml:space="preserve">- Propagation constant </w:t>
      </w:r>
      <w:r>
        <w:rPr>
          <w:rFonts w:eastAsia="Symbol" w:cs="Symbol" w:ascii="Symbol" w:hAnsi="Symbol"/>
        </w:rPr>
        <w:t>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 xml:space="preserve">- Attenuation constant per unit length </w:t>
      </w:r>
      <w:r>
        <w:rPr>
          <w:rFonts w:eastAsia="Symbol" w:cs="Symbol" w:ascii="Symbol" w:hAnsi="Symbol"/>
        </w:rPr>
        <w:t>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hase constant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haracteristic impedance Z</w:t>
      </w:r>
      <w:r>
        <w:rPr>
          <w:vertAlign w:val="subscript"/>
        </w:rPr>
        <w:t>o</w:t>
      </w:r>
      <w:r>
        <w:rPr/>
        <w:t xml:space="preserve">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5.4 </w:t>
        <w:tab/>
        <w:t>Terminated lin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put impedance Z</w:t>
      </w:r>
      <w:r>
        <w:rPr>
          <w:vertAlign w:val="subscript"/>
        </w:rPr>
        <w:t>i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flection coefficien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tanding wave ratio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5</w:t>
        <w:tab/>
        <w:t>Smith chart for transmission-line calcu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6</w:t>
        <w:tab/>
        <w:t>Impedance matching by means of stub lin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ingle-stub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ouble-stub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lang w:val="fr-FR"/>
        </w:rPr>
        <w:t>5.7</w:t>
      </w:r>
      <w:r>
        <w:rPr>
          <w:i/>
          <w:iCs/>
          <w:lang w:val="fr-FR"/>
        </w:rPr>
        <w:tab/>
      </w:r>
      <w:r>
        <w:rPr>
          <w:lang w:val="fr-FR"/>
        </w:rPr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Chapter 6: </w:t>
      </w:r>
      <w:r>
        <w:rPr>
          <w:b/>
          <w:bCs/>
          <w:lang w:val="fr-FR"/>
        </w:rPr>
        <w:t>Wave guides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14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1</w:t>
        <w:tab/>
        <w:t>Rectangular guides: electromagnetic field equations by using Maxwell’s equ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2</w:t>
        <w:tab/>
        <w:t>Transverse magnetic waves in rectangular guide (TM modes)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lectric and magnetic field equation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ut-off frequenc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Velocity of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Wavelength in the guide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6.3 </w:t>
        <w:tab/>
        <w:t>Transverse electric waves in rectangular guides (TE modes)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lectric and magnetic field equation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ut-off frequenc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Velocity of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length in the guide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6.4 </w:t>
        <w:tab/>
        <w:t>TE and TM waves in circular guid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lectric and magnetic waves in circular guid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ut-off frequenc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Velocity of propag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length in the guid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 xml:space="preserve">6.5 </w:t>
        <w:tab/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Chapter 7: </w:t>
      </w:r>
      <w:r>
        <w:rPr>
          <w:b/>
          <w:bCs/>
          <w:lang w:val="fr-FR"/>
        </w:rPr>
        <w:t>Optical fibers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l0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1</w:t>
        <w:tab/>
        <w:t>Introduction to the optical system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2</w:t>
        <w:tab/>
        <w:t>Characteristics and advantages of optical fiber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3</w:t>
        <w:tab/>
        <w:t>Fiber optic transmission lin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r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ladd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fractive indic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ropagation using ray theory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7.4 </w:t>
        <w:tab/>
        <w:t>Types of fiber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ingle mode step index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ultimode step index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Multimode graded index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7.5 </w:t>
        <w:tab/>
        <w:t>Optical sources and detector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LED sour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LASER sour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>
          <w:lang w:val="fr-FR"/>
        </w:rPr>
      </w:pPr>
      <w:r>
        <w:rPr>
          <w:lang w:val="fr-FR"/>
        </w:rPr>
        <w:t>- Photodiod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</w:rPr>
      </w:pPr>
      <w:r>
        <w:rPr>
          <w:b/>
          <w:bCs/>
        </w:rPr>
        <w:t>PART III: Antenna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8: </w:t>
      </w:r>
      <w:r>
        <w:rPr>
          <w:b/>
          <w:bCs/>
        </w:rPr>
        <w:t>Definition and parameters of antennas</w:t>
        <w:tab/>
        <w:t>(6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1</w:t>
        <w:tab/>
        <w:t>Principle of antenna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efini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olarization of wav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adiated power densit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Radiation patterns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8.2 </w:t>
        <w:tab/>
        <w:t>Parameters of antenna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sistance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ffective coefficient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mpedance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ndwidth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idth of beam of the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Gain and directivity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ower gain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ffective length of antenna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ffective height of antenna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9: </w:t>
      </w:r>
      <w:r>
        <w:rPr>
          <w:b/>
          <w:bCs/>
        </w:rPr>
        <w:t>Antennas</w:t>
        <w:tab/>
        <w:t>(8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1</w:t>
        <w:tab/>
        <w:t>Resonant antenna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2</w:t>
        <w:tab/>
        <w:t>Non resonant antenna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3</w:t>
        <w:tab/>
        <w:t xml:space="preserve">Dipole </w:t>
      </w:r>
      <w:r>
        <w:rPr>
          <w:rFonts w:eastAsia="Symbol" w:cs="Symbol" w:ascii="Symbol" w:hAnsi="Symbol"/>
        </w:rPr>
        <w:t></w:t>
      </w:r>
      <w:r>
        <w:rPr/>
        <w:t>/2 (folded dipole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4</w:t>
        <w:tab/>
        <w:t>Collinear antenna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5</w:t>
        <w:tab/>
        <w:t>Parallel grouping antenna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6</w:t>
        <w:tab/>
        <w:t>Quadrature grouping antenna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7</w:t>
        <w:tab/>
        <w:t>Yagi anten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Co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Paramet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Radiation patter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8</w:t>
        <w:tab/>
        <w:t>Rhombic anten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Co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Paramet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Radiation patter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9</w:t>
        <w:tab/>
        <w:t>Loop anten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Co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Paramet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Radiation patter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10</w:t>
        <w:tab/>
        <w:t>Ferrite core anten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Co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Paramet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Radiation patter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11</w:t>
        <w:tab/>
        <w:t>Horn and parabolic anten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Co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Paramet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Radiation patter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12</w:t>
        <w:tab/>
        <w:t>Helical anten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Co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Paramet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Radiation patter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/>
        <w:t>9.13</w:t>
        <w:tab/>
        <w:t>Exercise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TS</w:t>
    </w:r>
    <w:r>
      <w:rPr>
        <w:rStyle w:val="PageNumber"/>
        <w:rFonts w:cs="Arial" w:ascii="Arial" w:hAnsi="Arial"/>
        <w:b/>
        <w:bCs/>
        <w:i/>
        <w:iCs/>
        <w:sz w:val="18"/>
        <w:szCs w:val="18"/>
        <w:vertAlign w:val="subscript"/>
      </w:rPr>
      <w:t>2</w:t>
    </w:r>
    <w:r>
      <w:rPr>
        <w:rStyle w:val="PageNumber"/>
        <w:rFonts w:cs="Arial" w:ascii="Arial" w:hAnsi="Arial"/>
        <w:b/>
        <w:bCs/>
        <w:i/>
        <w:iCs/>
        <w:sz w:val="18"/>
        <w:szCs w:val="18"/>
      </w:rPr>
      <w:t>: Electronics</w:t>
      <w:tab/>
      <w:t>Subject:   Propagation and Antenn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6"/>
        </w:tabs>
        <w:ind w:left="1386" w:hanging="30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5:26:00Z</dcterms:created>
  <dc:creator>serane himitian</dc:creator>
  <dc:description/>
  <cp:keywords/>
  <dc:language>en-US</dc:language>
  <cp:lastModifiedBy>MAHA</cp:lastModifiedBy>
  <cp:lastPrinted>2003-01-09T15:08:00Z</cp:lastPrinted>
  <dcterms:modified xsi:type="dcterms:W3CDTF">2012-09-05T14:17:00Z</dcterms:modified>
  <cp:revision>21</cp:revision>
  <dc:subject/>
  <dc:title>Electricity</dc:title>
</cp:coreProperties>
</file>