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pomatique</w:t>
        <w:br/>
        <w:t>(60 périodes)</w:t>
      </w:r>
    </w:p>
    <w:p>
      <w:pPr>
        <w:pStyle w:val="Heading2"/>
        <w:rPr>
          <w:rFonts w:cs="Arial Rounded MT Bold;Nyala"/>
          <w:lang w:eastAsia="fr-FR"/>
        </w:rPr>
      </w:pPr>
      <w:r>
        <w:rPr>
          <w:rFonts w:cs="Arial Rounded MT Bold;Nyala"/>
          <w:lang w:eastAsia="fr-FR"/>
        </w:rPr>
        <w:t>Objectif</w:t>
      </w:r>
    </w:p>
    <w:p>
      <w:pPr>
        <w:pStyle w:val="TextBody"/>
        <w:ind w:firstLine="720"/>
        <w:rPr/>
      </w:pPr>
      <w:r>
        <w:rPr>
          <w:rFonts w:cs="Arial"/>
          <w:lang w:eastAsia="fr-FR"/>
        </w:rPr>
        <w:t>L’objectif de la Topomatique est de donner à l’étudiant les techniques de calcul topométrique et géodésique sur un ordinateur personnel ( PC ) Le traitement des problèmes se fait soit par des programmes écrits par l’étudiant ( pour les problèmes simples ) soit par des programmes topographiques professionnels.</w:t>
      </w:r>
    </w:p>
    <w:p>
      <w:pPr>
        <w:pStyle w:val="Heading2"/>
        <w:rPr>
          <w:rFonts w:cs="Arial Rounded MT Bold;Nyala"/>
          <w:lang w:eastAsia="fr-FR"/>
        </w:rPr>
      </w:pPr>
      <w:r>
        <w:rPr>
          <w:rFonts w:cs="Arial Rounded MT Bold;Nyala"/>
          <w:lang w:eastAsia="fr-FR"/>
        </w:rPr>
        <w:t>Matériels exigés 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Ordinateurs avec imprimantes</w:t>
      </w:r>
    </w:p>
    <w:p>
      <w:pPr>
        <w:pStyle w:val="Heading2"/>
        <w:rPr>
          <w:rFonts w:cs="Arial Rounded MT Bold;Nyala"/>
          <w:lang w:eastAsia="fr-FR"/>
        </w:rPr>
      </w:pPr>
      <w:r>
        <w:rPr>
          <w:rFonts w:cs="Arial Rounded MT Bold;Nyala"/>
          <w:lang w:eastAsia="fr-FR"/>
        </w:rPr>
        <w:t>Logiciel exigé 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AutoDESK SOFTDESK ou équivalent Qbasic, Visual Basic     </w:t>
      </w:r>
    </w:p>
    <w:p>
      <w:pPr>
        <w:pStyle w:val="Heading"/>
        <w:rPr/>
      </w:pPr>
      <w:r>
        <w:rPr>
          <w:rFonts w:cs="Arial Rounded MT Bold;Nyala"/>
          <w:u w:val="single"/>
        </w:rPr>
        <w:t>Chapitre 1</w:t>
        <w:br/>
      </w:r>
      <w:r>
        <w:rPr>
          <w:rFonts w:cs="Arial Rounded MT Bold;Nyala"/>
        </w:rPr>
        <w:t>Notions sur les langages de programmation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0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itre de ce chapitre on donne des notions nécessaires et suffisantes sur les langages de programmation des ordinateurs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Le langage machine interne, le langage assembleu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Le langage BASIC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Le langage Visual BASIC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 Autres langages</w:t>
      </w:r>
    </w:p>
    <w:p>
      <w:pPr>
        <w:pStyle w:val="Heading"/>
        <w:rPr/>
      </w:pPr>
      <w:r>
        <w:rPr>
          <w:rFonts w:cs="Arial Rounded MT Bold;Nyala"/>
          <w:u w:val="single"/>
        </w:rPr>
        <w:t>Chapitre 2</w:t>
        <w:br/>
      </w:r>
      <w:r>
        <w:rPr>
          <w:rFonts w:cs="Arial Rounded MT Bold;Nyala"/>
        </w:rPr>
        <w:t>Programmes topographiques simples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5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apprend l’écriture de programmes topographiques simples</w:t>
      </w:r>
    </w:p>
    <w:p>
      <w:pPr>
        <w:pStyle w:val="Heading3"/>
        <w:rPr>
          <w:sz w:val="22"/>
          <w:szCs w:val="26"/>
        </w:rPr>
      </w:pPr>
      <w:r>
        <w:rPr/>
        <w:t xml:space="preserve">Contenu 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Ecrire un programme pour transformer les unités angulaires: Grade, degré, radian, millième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Ecrire un programme pour le calcul du gisement V.AB et la distance AB connaissant les coordonnées des points A et B.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 Ecrire un programme pour calculer le VO d’une station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 Ecrire un programme pour résoudre le problème de l’intersection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 Ecrire un programme pour résoudre le problème du relèvement sur trois points connus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6 Ecrire un programme pour le calcul d’un cheminement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7 Ecrire un programme pour calculer les éléments d’implantation d’une borne cadastrale perdue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 Ecrire un programme pour calculer les éléments d’implantation de l’axe circulaire d’une route par angle et distance avec station en T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9 Ecrire un programme pour calculer les éléments d’implantation de l’axe circulaire d’une route par angle et distance avec station en S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0 Ecrire un programme pour calculer et compenser un cheminement altimétrique 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rFonts w:cs="Arial Rounded MT Bold;Nyala"/>
          <w:u w:val="single"/>
        </w:rPr>
        <w:t>Chapitre 3</w:t>
        <w:br/>
      </w:r>
      <w:r>
        <w:rPr>
          <w:rFonts w:cs="Arial Rounded MT Bold;Nyala"/>
        </w:rPr>
        <w:t>Programmes géodésiques simples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5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apprend l’écriture de programmes géodésiques simples</w:t>
      </w:r>
    </w:p>
    <w:p>
      <w:pPr>
        <w:pStyle w:val="Heading3"/>
        <w:rPr/>
      </w:pPr>
      <w:r>
        <w:rPr/>
        <w:t xml:space="preserve">Contenu 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Ecrire un programme pour la transmission des coordonnées géographiques (problème direct)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Ecrire un programme pour transformer les latitudes géographiques, géocentrique et paramétrique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 Ecrire un programme pour calculer le rayon du méridien, la grande normale et le rayon de la sphère de courbure moyenne</w:t>
      </w:r>
    </w:p>
    <w:p>
      <w:pPr>
        <w:pStyle w:val="TextBody"/>
        <w:ind w:left="426" w:hanging="426"/>
        <w:rPr>
          <w:rFonts w:cs="Arial"/>
          <w:lang w:eastAsia="fr-FR"/>
        </w:rPr>
      </w:pPr>
      <w:r>
        <w:rPr>
          <w:rFonts w:cs="Arial"/>
          <w:lang w:eastAsia="fr-FR"/>
        </w:rPr>
        <w:t>3.4 Ecrire un programme pour transformer les coordonnes géographiques en coordonnées (x, y) dans le système de projection Stéréographique utilisé au Liban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 Ecrire un programme pour réduire une distance Dp ou Dh mesurée sur le terrain a la distance Ds sur le plan de représentation stéréographique utilisé au Liban</w:t>
      </w:r>
    </w:p>
    <w:p>
      <w:pPr>
        <w:pStyle w:val="Normal"/>
        <w:widowControl w:val="false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6 Ecrire un programme pour calculer une distance Dh sur le terrain connaissant la distance Ds sur le plan de représentation stéréographique utilisé au Liban</w:t>
      </w:r>
    </w:p>
    <w:p>
      <w:pPr>
        <w:pStyle w:val="Heading"/>
        <w:rPr/>
      </w:pPr>
      <w:r>
        <w:rPr>
          <w:rFonts w:cs="Arial Rounded MT Bold;Nyala"/>
          <w:u w:val="single"/>
        </w:rPr>
        <w:t>Chapitre 4</w:t>
        <w:br/>
      </w:r>
      <w:r>
        <w:rPr>
          <w:rFonts w:cs="Arial Rounded MT Bold;Nyala"/>
        </w:rPr>
        <w:t>Programmes topographiques professionnels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20 périodes)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ind w:left="-57" w:firstLine="77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apprend à utiliser des logiciels topographiques divers existants Vus l’évolution rapide de ce genre de logiciel, les prog. plus bas sont cités à titre indicatif et parsuite le prof doit utiliser le logiciel (disponible à L’ITI) le plus récent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Programme AutoDesk SOFTDESK ou équival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4.1.1 AEC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4.1.2 COGO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4.1.3 Survey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autres programm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sectPr>
      <w:headerReference w:type="default" r:id="rId2"/>
      <w:type w:val="nextPage"/>
      <w:pgSz w:w="11906" w:h="16838"/>
      <w:pgMar w:left="1134" w:right="851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Topomatique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5:00Z</dcterms:created>
  <dc:creator>LOGI°CIEL</dc:creator>
  <dc:description/>
  <dc:language>en-US</dc:language>
  <cp:lastModifiedBy>nakhle</cp:lastModifiedBy>
  <cp:lastPrinted>2001-09-24T13:25:00Z</cp:lastPrinted>
  <dcterms:modified xsi:type="dcterms:W3CDTF">2012-09-27T09:27:00Z</dcterms:modified>
  <cp:revision>3</cp:revision>
  <dc:subject/>
  <dc:title>République Libanaise</dc:title>
</cp:coreProperties>
</file>