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0" w:color="000000"/>
        </w:pBdr>
        <w:rPr/>
      </w:pPr>
      <w:r>
        <w:rPr/>
        <w:t xml:space="preserve">SYSTEME D’INFORMATION GEOGRAPHIQUE </w:t>
        <w:br/>
        <w:t>(60 périodes)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dEFINITION ET ORIGINE DU S.I.G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</w:t>
        <w:tab/>
        <w:t xml:space="preserve"> Introduction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</w:t>
        <w:tab/>
        <w:t>Les disciplines et les technologie concernées 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/>
        </w:rPr>
        <w:t>1.3</w:t>
        <w:tab/>
        <w:t>Les  principaux champs d’application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4</w:t>
        <w:tab/>
        <w:t>L’origine des S.I.G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5</w:t>
        <w:tab/>
        <w:t>Début de 1ere  informatique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2</w:t>
        <w:br/>
        <w:t>DOMAINES D’APPLICATION ET SOURCES D’INFORMATION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680" w:leader="none"/>
          <w:tab w:val="left" w:pos="2280" w:leader="none"/>
          <w:tab w:val="left" w:pos="2520" w:leader="none"/>
          <w:tab w:val="left" w:pos="2880" w:leader="none"/>
          <w:tab w:val="left" w:pos="3120" w:leader="none"/>
        </w:tabs>
        <w:jc w:val="center"/>
        <w:rPr>
          <w:caps/>
          <w:sz w:val="18"/>
          <w:szCs w:val="18"/>
          <w:u w:val="single"/>
          <w:lang w:val="fr-FR"/>
        </w:rPr>
      </w:pPr>
      <w:r>
        <w:rPr>
          <w:caps/>
          <w:sz w:val="18"/>
          <w:szCs w:val="18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</w:t>
        <w:tab/>
        <w:t>Domaine d’applicati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1</w:t>
        <w:tab/>
        <w:t>La cartographie et la télédétecti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2</w:t>
        <w:tab/>
        <w:t>L’arpentage et l’ingénieri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3</w:t>
        <w:tab/>
        <w:t>Les scienc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</w:t>
        <w:tab/>
        <w:t>Sources d’informations 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</w:t>
        <w:tab/>
        <w:t>Information géographiques de type classiqu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2</w:t>
        <w:tab/>
        <w:t>Les données d’origine satellite (spatiale)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3</w:t>
        <w:tab/>
        <w:t>Les  sources  secondair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  <w:t>ARCHITECTURE GENERALE ET FONCTIONNALITES DES S.I.G.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280" w:leader="none"/>
          <w:tab w:val="left" w:pos="2520" w:leader="none"/>
          <w:tab w:val="left" w:pos="2880" w:leader="none"/>
          <w:tab w:val="left" w:pos="3120" w:leader="none"/>
        </w:tabs>
        <w:ind w:left="600" w:hanging="0"/>
        <w:jc w:val="center"/>
        <w:rPr>
          <w:caps/>
          <w:u w:val="single"/>
          <w:lang w:val="fr-FR"/>
        </w:rPr>
      </w:pPr>
      <w:r>
        <w:rPr>
          <w:caps/>
          <w:u w:val="single"/>
          <w:lang w:val="fr-FR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/>
        </w:rPr>
        <w:t>3.1</w:t>
        <w:tab/>
        <w:t>La saisie et l’entrée des donné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1</w:t>
        <w:tab/>
        <w:t xml:space="preserve">Les numériseurs. 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2</w:t>
        <w:tab/>
        <w:t>Les scanner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3</w:t>
        <w:tab/>
        <w:t>La conversion à partir d’autres sources numériques 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.4</w:t>
        <w:tab/>
        <w:t>Intégration des données issues de sources diverses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lang w:val="fr-FR"/>
        </w:rPr>
        <w:t>3.1.5</w:t>
        <w:tab/>
        <w:t>Intégration de données  socio-économiques et de données environnementale et physique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</w:t>
        <w:tab/>
        <w:t>Fonctionnalités des S.I.G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1</w:t>
        <w:tab/>
        <w:t>Les S.I.G. matriciels et leur fonctionnement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2</w:t>
        <w:tab/>
        <w:t>Les S.I.G. vectoriels et leur fonctionnement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3</w:t>
        <w:tab/>
        <w:t>Comparaison entre des S.I.G. matriciel et vectoriel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</w:t>
        <w:tab/>
        <w:t>La modélisation des objet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1</w:t>
        <w:tab/>
        <w:t>Modelisation des objets en mode vectori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2</w:t>
        <w:tab/>
        <w:t>Modelisation de données en mode matriciel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3.3</w:t>
        <w:tab/>
        <w:t>Modelisation efficace des lignes : les chaïnes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4</w:t>
        <w:br/>
        <w:t>APPLICATIONS DU S.I.G.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280" w:leader="none"/>
          <w:tab w:val="left" w:pos="2520" w:leader="none"/>
          <w:tab w:val="left" w:pos="2880" w:leader="none"/>
          <w:tab w:val="left" w:pos="3120" w:leader="none"/>
        </w:tabs>
        <w:ind w:left="600" w:hanging="0"/>
        <w:jc w:val="center"/>
        <w:rPr>
          <w:caps/>
          <w:szCs w:val="20"/>
          <w:u w:val="single"/>
          <w:lang w:val="fr-FR"/>
        </w:rPr>
      </w:pPr>
      <w:r>
        <w:rPr>
          <w:caps/>
          <w:szCs w:val="20"/>
          <w:u w:val="single"/>
          <w:lang w:val="fr-FR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/>
        </w:rPr>
        <w:t>4.1</w:t>
        <w:tab/>
        <w:t>Approche territorial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.1</w:t>
        <w:tab/>
        <w:t>Les vill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.2</w:t>
        <w:tab/>
        <w:t>Les departement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.3</w:t>
        <w:tab/>
        <w:t>Les région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.4</w:t>
        <w:tab/>
        <w:t>Le niveau national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.5</w:t>
        <w:tab/>
        <w:t>Le niveau international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</w:t>
        <w:tab/>
        <w:t>Approche par domaines d’applicati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1</w:t>
        <w:tab/>
        <w:t>La gestion des transport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2</w:t>
        <w:tab/>
        <w:t>L’equipement et l’aménagement du territoir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3</w:t>
        <w:tab/>
        <w:t>L’agricultur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4</w:t>
        <w:tab/>
        <w:t>L’environnement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5</w:t>
        <w:tab/>
        <w:t>Risques naturels ou technologiques et sécurités civil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6</w:t>
        <w:tab/>
        <w:t>Télécommunication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7</w:t>
        <w:tab/>
        <w:t>Réseaux de distribution (eau, électricité,...)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8</w:t>
        <w:tab/>
        <w:t>Géologie et ressources miniér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9</w:t>
        <w:tab/>
        <w:t>Hydrographie et océanographi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.10</w:t>
        <w:tab/>
        <w:t>démographie, socio-économie et santé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5</w:t>
        <w:br/>
        <w:t>ASPECTS NON TECHNOLOGIQUES DU S.I.G.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  <w:tab w:val="left" w:pos="2280" w:leader="none"/>
          <w:tab w:val="left" w:pos="2520" w:leader="none"/>
          <w:tab w:val="left" w:pos="2880" w:leader="none"/>
          <w:tab w:val="left" w:pos="3120" w:leader="none"/>
        </w:tabs>
        <w:ind w:left="600" w:hanging="0"/>
        <w:jc w:val="center"/>
        <w:rPr>
          <w:caps/>
          <w:szCs w:val="20"/>
          <w:u w:val="single"/>
          <w:lang w:val="fr-FR"/>
        </w:rPr>
      </w:pPr>
      <w:r>
        <w:rPr>
          <w:caps/>
          <w:szCs w:val="20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1</w:t>
        <w:tab/>
        <w:t>Méthodedologie de mise en place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</w:t>
        <w:tab/>
        <w:t>Aspects économiqu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3</w:t>
        <w:tab/>
        <w:t>Aspects juridiqu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4</w:t>
        <w:tab/>
        <w:t>Aspects prospectif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4.1</w:t>
        <w:tab/>
        <w:t>Recherche et développement en matière de S.I.G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4.2</w:t>
        <w:tab/>
        <w:t>Formation en matière de S.I.G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5</w:t>
        <w:tab/>
        <w:t>Consertation entre partenaires du secteur de l’I.G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5.1</w:t>
        <w:tab/>
        <w:t>Concertation national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5.2</w:t>
        <w:tab/>
        <w:t>Concertation internationale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 Rounded MT Bold" w:hAnsi="Arial Rounded MT Bold" w:cs="Arial Rounded MT Bold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6"/>
          <w:szCs w:val="43"/>
          <w:highlight w:val="lightGray"/>
          <w:lang w:val="fr-FR" w:eastAsia="fr-FR"/>
        </w:rPr>
        <w:t>TRAVAUX PRATIQUES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aps/>
          <w:sz w:val="22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22"/>
          <w:szCs w:val="43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</w:t>
        <w:br/>
        <w:t>LA STRUCTURE D’ARC VIEW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1</w:t>
        <w:tab/>
        <w:t>La structure du logiciel : view project, layout, script et chart 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2</w:t>
        <w:tab/>
        <w:t>Comment ajouter des données vectorielles et matricielles ?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2</w:t>
        <w:br/>
        <w:t>LA MANIPULATION DES DONNéES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</w:t>
        <w:tab/>
        <w:t>Table attributaire et sa relation  avrc les entité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1</w:t>
        <w:tab/>
        <w:t>Procédé de  la  médiatrice.Propriété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2</w:t>
        <w:tab/>
        <w:t>Requet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1.3</w:t>
        <w:tab/>
        <w:t>Edition d’une  table attributaire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</w:t>
        <w:tab/>
        <w:t>Le fichier de formes (shapes file)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1</w:t>
        <w:tab/>
        <w:t>Editeur de légend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2</w:t>
        <w:tab/>
        <w:t>Mise  à jour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.3</w:t>
        <w:tab/>
        <w:t>Requet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  <w:t>LES OUTILS DU LOGICIEL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1</w:t>
        <w:tab/>
        <w:t>Les outils standard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</w:t>
        <w:tab/>
        <w:t>Le « Geoprocessing  Wizard »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1</w:t>
        <w:tab/>
        <w:t>Intersecti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2</w:t>
        <w:tab/>
        <w:t>Uni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3</w:t>
        <w:tab/>
        <w:t>Clip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4</w:t>
        <w:tab/>
        <w:t>Dissolv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2.5</w:t>
        <w:tab/>
        <w:t>Merge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</w:rPr>
        <w:t>3.2.6</w:t>
        <w:tab/>
        <w:t>Assign data by location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>
          <w:u w:val="single"/>
        </w:rPr>
        <w:t>Chapitre 4</w:t>
        <w:br/>
        <w:t>LE  «  LAYOUT »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1</w:t>
        <w:tab/>
        <w:t>Définition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2</w:t>
        <w:tab/>
        <w:t>Le graphique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3</w:t>
        <w:tab/>
        <w:t>La mise  en  page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5</w:t>
        <w:br/>
        <w:t>SPATIAL ANALYST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1</w:t>
        <w:tab/>
        <w:t>Définition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</w:t>
        <w:tab/>
        <w:t>Les  commandes  de  « spatial  analyst »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1</w:t>
        <w:tab/>
        <w:t>Find distanc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2</w:t>
        <w:tab/>
        <w:t>Assign proximity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5</w:t>
        <w:tab/>
        <w:t>Interpolate grid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4</w:t>
        <w:tab/>
        <w:t>Map calculator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2.5</w:t>
        <w:tab/>
        <w:t>La reclassification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"/>
        <w:rPr/>
      </w:pPr>
      <w:r>
        <w:rPr>
          <w:u w:val="single"/>
        </w:rPr>
        <w:t>Chapitre 6</w:t>
        <w:br/>
        <w:t>3D ANALYST</w:t>
      </w:r>
    </w:p>
    <w:p>
      <w:pPr>
        <w:pStyle w:val="Normal"/>
        <w:widowControl w:val="false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1</w:t>
        <w:tab/>
        <w:t>Définition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6.2</w:t>
        <w:tab/>
        <w:t>Les fonctionalitées.</w:t>
      </w:r>
    </w:p>
    <w:p>
      <w:pPr>
        <w:pStyle w:val="Normal"/>
        <w:widowControl w:val="false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ind w:left="284" w:hanging="284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1 - Bâtiment, Travaux Publics et Topographie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GIS et TP GIS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26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6T20:02:00Z</dcterms:modified>
  <cp:revision>4</cp:revision>
  <dc:subject/>
  <dc:title>République Libanaise</dc:title>
</cp:coreProperties>
</file>