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Resistance des Matériaux </w:t>
        <w:br/>
        <w:t xml:space="preserve">(90 periodes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caractéristiques géométriques des différentes sect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’état de contrainte sur une facette quelconque autour d’un point pour un système de changement donn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pliquer les propriétés mécaniques des principaux matériaux (acier-béton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primer les relations entre les contraintes et les déformations en élasticité (cas plan)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les poutres et les différents types d’appui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s contraintes et les déformations dues aux sollicitations élémentaires (traction - compression - flexion simple ou composée ou déviée, effort tranchant et tors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ppliquer le théorème énergétique pour le calcul des inconnues hyperstati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éléments de réduction dans une poutre isostatique et tracer leurs diagrammes pour n’importe quel cas de chang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s sollicitations dans les poutres continues sur appuis élasti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éléments de réduction dans les poutres hyperstatiques à une travée et dans les poutres continues, et tracer leurs diagramm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a variation des sollicitations dans une section donnée due à une charge mobile.</w:t>
      </w:r>
    </w:p>
    <w:p>
      <w:pPr>
        <w:pStyle w:val="Normal"/>
        <w:ind w:left="284" w:hanging="284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Contenu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Caractéristiques géométriques des sections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caractéristiques géométriques propres d'une section de forme usuelles (moment statique, moment d'inertie, centre de gravité, rayon de eeeeeee)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caractéristiques géométriques d'une section de forme composées par rapport à un système d'axes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Définition de la résistance des matériaux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Moment statique d'une aire plan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 Centre de gravité d'une aire plan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Moment d'inertie.  Rayon de giration.  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.1 Définition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.2 Propriétés</w:t>
      </w:r>
    </w:p>
    <w:p>
      <w:pPr>
        <w:pStyle w:val="Normal"/>
        <w:ind w:left="35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</w:t>
        <w:tab/>
        <w:t>Moment d'inertie polaire</w:t>
      </w:r>
    </w:p>
    <w:p>
      <w:pPr>
        <w:pStyle w:val="Normal"/>
        <w:ind w:left="35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 Sections composées</w:t>
      </w:r>
    </w:p>
    <w:p>
      <w:pPr>
        <w:pStyle w:val="Normal"/>
        <w:ind w:left="357" w:hanging="35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7 Application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7.1 Détermination du centre de gravité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7.2 Détermination des axes principaux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7.3 Détermination des moments d'inertie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correctement les caractéristiques géométriques d'une section quelconque par rapport à ces axes principaux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correctement les caractéristiques géométriques d'une section quelconque par rapport à un système d'axes quelconques.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 xml:space="preserve">Distribution des contraintes autour d’un point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a distribution des contraintes autour d'un point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Définition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Principe d'équivalenc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 Système plan de contrainte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.1 Equilibre du parallélipipède élémentaire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.2 Distribution des contraintes autour d'un point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.3 Lieu géométrique de l'extrémité du vecteur contraint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4 Applications  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1 Déterminer les contraintes normales et tangentes sur une facette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2 Tracer le cercle de MOHR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.3 Déterminer les contraintes maximales en un point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'état de contrainte sur une facette autour d'un point connaissant les états des contraintes sur deux facettes donné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Déterminer graphiquement l'état de contrainte sur une facette. </w:t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Propriétés mécaniques des matériaux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caractéristiques mécaniques des matériaux, en particulier le béton et les acier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Tracer le diagramme contraintes-déformations des aciers et du béton dans les domaines élastiques et plasti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méliorer les valeurs des limites élastiques des aciers par des procédés approprié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courbes intrinsèques des matériaux, en particulier le béton et l'acier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Résultats expérimentaux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 Déformation d'une éprouvette en acier doux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2 Ecrouissage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3 Autres nuances d'acier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4 Béton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5 Coefficient de poiss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Courbe intrinsèque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 Définition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2 Propriétés caractéristique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3 Forme des courbes intrinsèque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4 Courbe intrinsèque du bét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 Appréciation de la sécurité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 Travaux pratique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1 Essai de compression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2 Essai de traction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à partir des essais et des diagrammes les caractéristiques mécaniques des matériaux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a variation de la contrainte en fonction de la déformation dans les différents domain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pliquer les procédés d'amélioration des limites élasti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Trouver les contraintes maximales admissibles (normales et tangentielles).</w:t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>Théorie de l’élasticité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valuer la transformation d'un petit élément du volume entourant en poi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et déterminer la déformation pu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numérer les propriétés et les caractéristiques du vecteur de forma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relations qui relient les contraintes aux déformations (élasticité linéaire)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 Déplacements et déformations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1 Définition et hypothèse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 Déformation pure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4 Directions principales des déformations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2 Relations entre les contraintes et les déformations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3 Conditions de l'équilibr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 Elasticité plane en coordonnées cartésiennes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pliquer les diverses étapes qui constituent la transformation d'un volume élémentai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s déformations en un point donné connaissant les contraintes et vice versa.</w:t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 xml:space="preserve">Poutres – Généralités 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une poutre et déterminer le rapport entre les différentes dimens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numérer les différents types d'appuis et le nombre des réactions qui en résult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l'isostaticité et l'hyperstaticit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éléments de réduction d'un système de forces extérieu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hypothèses fondamentales de la théorie des poutres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Définitions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 Définition de la poutre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2 Appuis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3 Système isostatique et hyperstatiqu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 Eléments de réduction du système des forces extérieures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.1 Poutre à plan moyen chargée dans son plan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.2 Cas général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2.3 Définitions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 Hypothèses fondamentales de la théorie des poutres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.1 Principe de Saint-Venant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.2 Principe de Navier Bernoulli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3.3 Loi de Hooke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Justifier la nomination de la pout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pour chaque type d'appui les directions et les natures des vecteurs réactions, ainsi que leurs nomb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 degré d'hyperstaticité d'un systèm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s sollicitations internes dues à un système de forces extérieu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numérer les hypothèses fondamentales de la théorie des poutres.</w:t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 xml:space="preserve">Détermination des contraintes et des déformations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contraintes et les déformations dues aux différentes sollicitations (traction, compression, flexion simple, flexion composée, flexion déviée, flexion déviée composée, tarsion)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1 Compression et traction simple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1.1 Détermination des contraintes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1.2 Evaluation des déformations élémentaires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2 Flexion pure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6.2.1 Détermination des contraintes 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2.2 Module de résistance.  Rendement géométrique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2.3 Evaluation des déformations élémentaires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3 Flexion dévié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Flexion composée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.1 Détermination des contraintes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.2 Noyau central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.3 Cas des poutres à plan moyen chargées dans leur plan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5 Effort tranchant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5.1 Evaluation des contraintes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5.2 Déformations élémentaires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 Moment de Torsion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.1 Cas du cylindre circulaire</w:t>
      </w:r>
    </w:p>
    <w:p>
      <w:pPr>
        <w:pStyle w:val="Normal"/>
        <w:ind w:firstLine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.2 Cas général.  Analogie de membrane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.2.1 Equation différentielle de la membrane déformée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.2.2 Cas des plaques minces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.2.3 Cas des tubes minces fermés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.2.4 Expression de la contrainte de cisaillement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.2.5 Expression de la rotation unitaire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6.2.6 Centre de torsion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s contraintes et les déformations en tout point d'une section d'une poutre à plan moyen chargée dans son plan.</w:t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Théorie du potentiel interne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déplacements et les rotations d'une section quelconque d'une poutre en fonction des sollicitations internes et des déplacements et rotations de la section d'origin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et exprimer le potentiel interne d'une poutre en fonction des sollicitations intern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déplacements et les rotations d'une section quelconque à partir des théorèmes énergétiques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 Travail à la traction (à la compression)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1</w:t>
        <w:tab/>
        <w:t>Des forces extérieures et intérieure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1.2</w:t>
        <w:tab/>
        <w:t>Energie potentielle de déformation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2 Propriétés de l’énergie mécanique.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2.1</w:t>
        <w:tab/>
        <w:t>Loi de conservation de l’énergie mécanique.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2.2</w:t>
        <w:tab/>
        <w:t>Principe de la moindre action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7.3 Energie potentielle au cisaillement 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3.1</w:t>
        <w:tab/>
        <w:t>Relation entre (E) et (G) et (</w:t>
      </w:r>
      <w:r>
        <w:rPr>
          <w:rFonts w:eastAsia="Symbol" w:cs="Symbol" w:ascii="Symbol" w:hAnsi="Symbol"/>
          <w:sz w:val="22"/>
          <w:szCs w:val="26"/>
          <w:lang w:val="fr-FR" w:eastAsia="fr-FR"/>
        </w:rPr>
        <w:t></w:t>
      </w:r>
      <w:r>
        <w:rPr>
          <w:rFonts w:cs="Arial" w:ascii="Arial" w:hAnsi="Arial"/>
          <w:sz w:val="22"/>
          <w:szCs w:val="26"/>
          <w:lang w:val="fr-FR" w:eastAsia="fr-FR"/>
        </w:rPr>
        <w:t>)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7.4 Energie potentielle en torsion.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ppliquer correctement les formules pour calculer les déplacements et les rotations d'une section courante de pout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correctement le potentiel interne d'une poutre soumise à un changement donn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hoisir un théorème énergétique pour déterminer les déplacements ou les rotations d'une section courante de poutre.</w:t>
      </w:r>
    </w:p>
    <w:p>
      <w:pPr>
        <w:pStyle w:val="Heading"/>
        <w:rPr/>
      </w:pPr>
      <w:r>
        <w:rPr>
          <w:u w:val="single"/>
        </w:rPr>
        <w:t xml:space="preserve">Chapitre 8 </w:t>
        <w:br/>
      </w:r>
      <w:r>
        <w:rPr/>
        <w:t xml:space="preserve">Poutres droites isostatiques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sollicitations internes dans les différentes sections d'une poutre isostatique soumise à un changement quelconqu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'influence d'une charge mobile, tout au long de la poutre, sur une section donné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par différentes méthodes la déformée d'une poutre isostatique soumise à un système de changement quelconque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 Poutre sur appuis simples détermination des effort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1 Définitions.  Notation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2 Calcul des efforts dus à un système de charges données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2.1 Charges localisées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2.2 Charges répartie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 Système de charges mobiles.  Lignes d'influence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.1 Lignes enveloppes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.2 Lignes d'influence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.3 Utilisation des lignes d'influence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.4 Cas d'un convoi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.5 Cas d'une surcharge répartie d'étendue variable</w:t>
      </w:r>
    </w:p>
    <w:p>
      <w:pPr>
        <w:pStyle w:val="Normal"/>
        <w:ind w:left="1843" w:hanging="85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1.3.6 Lignes enveloppes des efforts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2 Consoles.  Poutres consoles.  Cantilever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2.1 Consoles</w:t>
      </w:r>
    </w:p>
    <w:p>
      <w:pPr>
        <w:pStyle w:val="Normal"/>
        <w:ind w:left="1843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2.1.1 Calcul des efforts sous l'action d'un système de charges donné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2.2 Poutres consoles</w:t>
      </w:r>
    </w:p>
    <w:p>
      <w:pPr>
        <w:pStyle w:val="Normal"/>
        <w:ind w:left="1752" w:hanging="76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2.2.1</w:t>
        <w:tab/>
        <w:t>Détermination des efforts dans une travée soumise à des charges et à des moments sur appuis donnés</w:t>
      </w:r>
    </w:p>
    <w:p>
      <w:pPr>
        <w:pStyle w:val="Normal"/>
        <w:ind w:left="1752" w:hanging="76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2.2.2</w:t>
        <w:tab/>
        <w:t>Détermination des efforts dans les poutres consoles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8.3 Détermination des déplacements  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3.1 Equation différentielle de l’axe fléchi d’une poutre.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3.2 Equations universelles.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3.3 Théorème de réciprocité des travaux et des déplacements.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8.3.4 Détermination des déplacements par la méthode de Mohr.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8.3.5 Règle de Véréchtchaguine  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Tracer les diagrammes des moments et des efforts tout au long d'une poutre à plan moyen chargée dans son pla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Utiliser correctement les lignes d'influence pour déterminer les sollicitations maximales dans une sec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hoisir une méthode pour évaluer la déformation d'une section courante d'une poutre isostatique.</w:t>
      </w:r>
    </w:p>
    <w:p>
      <w:pPr>
        <w:pStyle w:val="Heading"/>
        <w:rPr/>
      </w:pPr>
      <w:r>
        <w:rPr>
          <w:u w:val="single"/>
        </w:rPr>
        <w:t>Chapitre 9</w:t>
        <w:br/>
      </w:r>
      <w:r>
        <w:rPr/>
        <w:t>Poutres droites hyperstatiques à une travée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moments d'encastrement d'une poutre encastrée à une ou à ses deux extrémité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sollicitations dans une poutre hyperstatique à une travé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déformations dans une poutre hyperstatique à une travée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1 Généralité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1.1 Calculs préliminaires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2 Poutre droite encastrée à ses deux extrémités.  Calcul des effort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2.1 Evaluation des moments d'encastrement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2.2 Evaluation des efforts dans une section d'abscisse x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3 Poutre droite encastrée à ses deux extrémités.  Déformation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3.1 Utilisation de l'équation différentielle de la fibre moyenne déformée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3.2 Flèche</w:t>
      </w:r>
    </w:p>
    <w:p>
      <w:pPr>
        <w:pStyle w:val="Normal"/>
        <w:ind w:left="357" w:hanging="35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4 Poutre droite encastrée à une extrémité et simplement appuyée à l'autre.  Calcul des effort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4.1 Evaluation du moment d'encastrement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4.2 Evaluation des efforts dans une section d'abscisse x</w:t>
      </w:r>
    </w:p>
    <w:p>
      <w:pPr>
        <w:pStyle w:val="Normal"/>
        <w:ind w:left="357" w:hanging="35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9.5 Poutre droite encastrée à une extrémité et simplement appuyée à l'autre.  Déformations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s moments aux appuis d'une poutre hyperstatique à une travé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correctement les éléments de réduction dans une poutre hyperstatique à une travée et tracer leurs diagramm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s déplacements et les rotations des différentes sections d'une poutre hyperstatique à une travée.</w:t>
      </w:r>
    </w:p>
    <w:p>
      <w:pPr>
        <w:pStyle w:val="Heading"/>
        <w:rPr/>
      </w:pPr>
      <w:r>
        <w:rPr>
          <w:u w:val="single"/>
        </w:rPr>
        <w:t xml:space="preserve">Chapitre 10 </w:t>
        <w:br/>
      </w:r>
      <w:r>
        <w:rPr/>
        <w:t>Poutres continues</w:t>
        <w:tab/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numPr>
          <w:ilvl w:val="0"/>
          <w:numId w:val="0"/>
        </w:numPr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'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une poutre continu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moments aux appuis d'une poutre continu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sollicitations dans les différentes travées d'une poutre continu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déformations des sections d'une poutre continu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'influence d'une charge mobile sur les sollicitations dans une section donnée.</w:t>
      </w:r>
    </w:p>
    <w:p>
      <w:pPr>
        <w:pStyle w:val="Heading3"/>
        <w:rPr/>
      </w:pPr>
      <w:r>
        <w:rPr/>
        <w:t>Contenu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1 Définitions - Généralités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2 Détermination des efforts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2.1 Equation des trois moments ou de Clapeyron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2.2 Méthode de Foyers</w:t>
      </w:r>
    </w:p>
    <w:p>
      <w:pPr>
        <w:pStyle w:val="Heading3"/>
        <w:rPr/>
      </w:pPr>
      <w:r>
        <w:rPr/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numérer les éléments constituant la poutre continu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par la méthode des trois moments ou la méthode des foyers les moments aux appui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es éléments de réduction en travées et tous leurs diagramm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lculer la flèche et la rotation des différentes sectio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Tracer le diagramme indiquant les variations des sollicitations en fonction de la position d'une charge mobi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b w:val="false"/>
          <w:b w:val="false"/>
          <w:lang w:eastAsia="en-US"/>
        </w:rPr>
      </w:pPr>
      <w:r>
        <w:rPr>
          <w:u w:val="single"/>
          <w:lang w:eastAsia="en-US"/>
        </w:rPr>
        <w:t>Chapitre 11</w:t>
        <w:br/>
      </w:r>
      <w:r>
        <w:rPr>
          <w:lang w:eastAsia="en-US"/>
        </w:rPr>
        <w:t>Arcs</w:t>
      </w:r>
    </w:p>
    <w:p>
      <w:pPr>
        <w:pStyle w:val="N"/>
        <w:rPr>
          <w:b w:val="false"/>
          <w:b w:val="false"/>
          <w:lang w:eastAsia="en-US"/>
        </w:rPr>
      </w:pPr>
      <w:r>
        <w:rPr>
          <w:lang w:eastAsia="en-US"/>
        </w:rPr>
        <w:t>(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différents types d’arc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réactions des appuis des différents types d’arc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sollicitations dans un arc soumis à un changement quelconque dans son pla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déformations d’un arc à trois articulations et d’un arc articulé aux naissances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1 Définition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2 Arcs à trois articulatio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2.1 Action des charges vertical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2.1.1 Evaluation des effort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2.1.2 Arcs funiculai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2.2. Action des forces horizontal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2.2.1 Réactions d’appui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2.2.2 Evaluation des effort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3 Arcs articulés aux naissanc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3.1 Action des charges vertical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3.1.1 Expression générale des effort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3.1.2 Arcs funiculai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1.3.2 Action des forces horizontales Réactions d’appui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3.2.2 Evaluation des effort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numérer les différents types d’arc en fonction de la nature de leurs appui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les réactions des appuis pour les différents types d’arc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les éléments de réduction dans les sections d’un arc soumis à des charges coplanai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la difformité d’un arc à trois articulations et d’un arc à deux articulations.</w:t>
      </w:r>
      <w:r>
        <w:br w:type="page"/>
      </w:r>
    </w:p>
    <w:p>
      <w:pPr>
        <w:pStyle w:val="Heading"/>
        <w:rPr/>
      </w:pPr>
      <w:r>
        <w:rPr>
          <w:u w:val="single"/>
          <w:lang w:eastAsia="en-US"/>
        </w:rPr>
        <w:t>Chapitre 12</w:t>
        <w:br/>
      </w:r>
      <w:r>
        <w:rPr>
          <w:lang w:eastAsia="en-US"/>
        </w:rPr>
        <w:t>Calcul des ossatures</w:t>
      </w:r>
    </w:p>
    <w:p>
      <w:pPr>
        <w:pStyle w:val="N"/>
        <w:rPr>
          <w:b w:val="false"/>
          <w:b w:val="false"/>
          <w:lang w:eastAsia="en-US"/>
        </w:rPr>
      </w:pPr>
      <w:r>
        <w:rPr>
          <w:lang w:eastAsia="en-US"/>
        </w:rPr>
        <w:t>(16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moments autour d’un nœud d’une ossature dans le cas où ces nœuds seraient déplaçables ou n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’influence du couple transmis par un nœud sur la déformation de la travée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1 Généralité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1.1 Convention de sign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1.2 Facteurs de rigidité et de transmissio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1.3 Cas particulier de la poutre articulée à l’une de ses extrémité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2 Méthode de Hardi Cros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3 Méthode des force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2.4 Méthode des déplacement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par la méthode de Hardi Cross ou par la méthode des forces ou par la méthode des déplacements les moments autour des nœuds d’une ossature.</w:t>
      </w:r>
    </w:p>
    <w:p>
      <w:pPr>
        <w:pStyle w:val="Heading"/>
        <w:rPr/>
      </w:pPr>
      <w:r>
        <w:rPr>
          <w:u w:val="single"/>
          <w:lang w:eastAsia="en-US"/>
        </w:rPr>
        <w:t>Chapitre 13</w:t>
        <w:br/>
      </w:r>
      <w:r>
        <w:rPr>
          <w:lang w:eastAsia="en-US"/>
        </w:rPr>
        <w:t>Systèmes réticulés</w:t>
      </w:r>
    </w:p>
    <w:p>
      <w:pPr>
        <w:pStyle w:val="N"/>
        <w:rPr>
          <w:b w:val="false"/>
          <w:b w:val="false"/>
          <w:lang w:eastAsia="en-US"/>
        </w:rPr>
      </w:pPr>
      <w:r>
        <w:rPr>
          <w:lang w:eastAsia="en-US"/>
        </w:rPr>
        <w:t>(14 périodes)</w:t>
      </w:r>
    </w:p>
    <w:p>
      <w:pPr>
        <w:pStyle w:val="Heading3"/>
        <w:rPr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valuer les efforts dans les barres d’une structure réticulée extérieurement isostatiqu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valuer les déformations d’un système réticul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s réactions des appuis dans le cas d’une poutre à treillis extérieurement hyperstatiques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1 Généralité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2 Evaluation des efforts dans les bar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2.1Méthode des nœud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2.1.1 Equation d’équilibre des nœud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2.1.2 Solution graphique. Epure de Crémon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2.2 Méthode des section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2.2.1 Equation d’équilibre des section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3 Poutres à treilli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3.4 Poutres à barres surabondantes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par la méthode des nœuds ou la méthode des sections les sollicitations dans les barres d’un système réticul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correctement les déformations d’un système réticul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par différentes méthodes les réactions des appuis d’un système extérieurement hyperstatique.</w:t>
      </w:r>
      <w:r>
        <w:br w:type="page"/>
      </w:r>
    </w:p>
    <w:p>
      <w:pPr>
        <w:pStyle w:val="Heading"/>
        <w:rPr/>
      </w:pPr>
      <w:r>
        <w:rPr>
          <w:u w:val="single"/>
          <w:lang w:eastAsia="en-US"/>
        </w:rPr>
        <w:t xml:space="preserve">Chapitre 14 </w:t>
        <w:br/>
      </w:r>
      <w:r>
        <w:rPr>
          <w:lang w:eastAsia="en-US"/>
        </w:rPr>
        <w:t xml:space="preserve">Instabilité élastique - Flambement </w:t>
      </w:r>
    </w:p>
    <w:p>
      <w:pPr>
        <w:pStyle w:val="N"/>
        <w:rPr>
          <w:b w:val="false"/>
          <w:b w:val="false"/>
          <w:lang w:eastAsia="en-US"/>
        </w:rPr>
      </w:pPr>
      <w:r>
        <w:rPr>
          <w:lang w:eastAsia="en-US"/>
        </w:rPr>
        <w:t>(8 périodes)</w:t>
      </w:r>
    </w:p>
    <w:p>
      <w:pPr>
        <w:pStyle w:val="Heading3"/>
        <w:rPr>
          <w:b w:val="false"/>
          <w:b w:val="false"/>
          <w:sz w:val="22"/>
          <w:lang w:eastAsia="en-US"/>
        </w:rPr>
      </w:pPr>
      <w:r>
        <w:rPr>
          <w:lang w:eastAsia="en-US"/>
        </w:rPr>
        <w:t>Objectif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u terme de ce chapitre l’étudiant devrait être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finir le flamb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valuer la charge critique de flamb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Déterminer le niveau de sécurité vis-à-vis du flambement.</w:t>
      </w:r>
    </w:p>
    <w:p>
      <w:pPr>
        <w:pStyle w:val="Heading3"/>
        <w:rPr>
          <w:lang w:eastAsia="en-US"/>
        </w:rPr>
      </w:pPr>
      <w:r>
        <w:rPr>
          <w:lang w:eastAsia="en-US"/>
        </w:rPr>
        <w:t>Contenu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1 Définitions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2 Evaluation de la force critiqu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2.1Poutre articulée à ses deux extrémité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2.2 Poutre encastrée à ses deux extrémité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2.3 Poutre encastrée à une extrémité et articulée à l’autr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2.4 Poutre encastrée à une extrémité et libre à l’autre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3 Longueur libre de flambement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4 Evaluation de la force critique. Principe de la méthode énergétiqu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4.1 Expression du potentiel W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4.2 Expression du travail ee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4.3 Expression de la force critique</w:t>
      </w:r>
    </w:p>
    <w:p>
      <w:pPr>
        <w:pStyle w:val="Normal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5 Sécurité vis-à-vis du flambement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4.5.1 Contrainte critique d’Euler</w:t>
      </w:r>
    </w:p>
    <w:p>
      <w:pPr>
        <w:pStyle w:val="Heading3"/>
        <w:rPr>
          <w:lang w:eastAsia="en-US"/>
        </w:rPr>
      </w:pPr>
      <w:r>
        <w:rPr>
          <w:lang w:eastAsia="en-US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Enumérer les causes du flamb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par la méthode énergétique ou la force du flambeme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cs="Arial" w:ascii="Arial" w:hAnsi="Arial"/>
          <w:sz w:val="22"/>
          <w:lang w:val="fr-FR"/>
        </w:rPr>
        <w:tab/>
        <w:t>Calculer les contraintes critiques d’Euler et la contrainte critique de Rankine pour déterminer le niveau de sécurit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rPr/>
      </w:pPr>
      <w:r>
        <w:rPr>
          <w:lang w:eastAsia="fr-FR"/>
        </w:rPr>
        <w:t>Moyens</w:t>
      </w:r>
      <w:r>
        <w:rPr>
          <w:rFonts w:cs="Arial Rounded MT Bold"/>
          <w:lang w:eastAsia="fr-FR"/>
        </w:rPr>
        <w:t xml:space="preserve"> didactiq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chantillons (barres en acier, cylindres en béton)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esse avec traceur ou reliée sur ordinateu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Four - Etuv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Instruments de surfaçage des cylind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Machine de traction reliée sur ordinateu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Bande de flex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ppareils de liaison (articulation, glissière, etc..).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Logiciels de traitement sur ordinateu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Méthodolog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viter de tomber dans des cours de dicté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Répondre à toutes les questions pour éliminer toute ambiguïté chez l’étudian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nchaîner toujours les cours en faisant la liaison entre le cours à exposer et ce qui a été expliqu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Indiquer l’utilité de chaque formule ou paragraph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iriger des séances d’application après chaque cour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L’étudiant doit travailler seul et le professeur doit l’initier à une meilleure endurance au niveau des calcul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Formuler les cours en dominant des démarches et des méthodes de calcul à suivre pour faciliter la tâche de l’étudiant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TextBodyIndent"/>
        <w:spacing w:before="0" w:after="0"/>
        <w:ind w:left="0" w:hanging="0"/>
        <w:rPr>
          <w:lang w:eastAsia="fr-FR"/>
        </w:rPr>
      </w:pPr>
      <w:r>
        <w:rPr>
          <w:lang w:eastAsia="fr-FR"/>
        </w:rPr>
      </w:r>
    </w:p>
    <w:sectPr>
      <w:headerReference w:type="default" r:id="rId2"/>
      <w:type w:val="nextPage"/>
      <w:pgSz w:w="11906" w:h="16838"/>
      <w:pgMar w:left="1134" w:right="851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Resistance des Matériaux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28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20:22:00Z</dcterms:modified>
  <cp:revision>6</cp:revision>
  <dc:subject/>
  <dc:title>République Libanaise</dc:title>
</cp:coreProperties>
</file>