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roit </w:t>
        <w:br/>
        <w:t>(6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tte matière, l’étudiant sera capable 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e mettre en pratique les savoir essentiels sous une forme opérationnell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’effectuer un certain nombre d’activités relatives à des savoir-faire professionnel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’entamer une réflexion critique sur la règle de droit.</w:t>
      </w:r>
    </w:p>
    <w:p>
      <w:pPr>
        <w:pStyle w:val="Heading2"/>
        <w:spacing w:before="0" w:after="0"/>
        <w:rPr/>
      </w:pPr>
      <w:r>
        <w:rPr/>
        <w:t>Contenu</w:t>
      </w:r>
    </w:p>
    <w:p>
      <w:pPr>
        <w:pStyle w:val="Heading"/>
        <w:rPr/>
      </w:pPr>
      <w:r>
        <w:rPr/>
        <w:t xml:space="preserve">PArtie 1 : Droit social </w:t>
      </w:r>
    </w:p>
    <w:p>
      <w:pPr>
        <w:pStyle w:val="Heading2"/>
        <w:rPr/>
      </w:pPr>
      <w:r>
        <w:rPr/>
        <w:t>1.1 Droit du travail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Introduc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.1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.2 Objet du droit du travail (champs d’application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.3 Caractéristiques du droit du travail</w:t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>Sources du droit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2.1 Les sources intern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2.2 Les sources externes</w:t>
      </w:r>
    </w:p>
    <w:p>
      <w:pPr>
        <w:pStyle w:val="Heading"/>
        <w:rPr/>
      </w:pPr>
      <w:r>
        <w:rPr>
          <w:u w:val="single"/>
        </w:rPr>
        <w:t xml:space="preserve">Chapitre 3 </w:t>
        <w:br/>
      </w:r>
      <w:r>
        <w:rPr/>
        <w:t>Le contrat individuel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1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2 Caractéristiqu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3 Champs d’applic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4 Form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5 Form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6 Preuve</w:t>
      </w:r>
    </w:p>
    <w:p>
      <w:pPr>
        <w:pStyle w:val="Heading"/>
        <w:rPr/>
      </w:pPr>
      <w:r>
        <w:rPr>
          <w:u w:val="single"/>
        </w:rPr>
        <w:t>Chapitre 4</w:t>
        <w:br/>
      </w:r>
      <w:r>
        <w:rPr/>
        <w:t>La durée du travail et des congé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1 Principe fixant le maximum des périodes de travail par semain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2 Exception à ce princip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3 Interdiction de travailler à certaines époques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3.1</w:t>
        <w:tab/>
        <w:t xml:space="preserve"> Le repos hebdomad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4.3.2 </w:t>
        <w:tab/>
        <w:t>Jours fériés et chômés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3.3 Congés payés et congés spéciaux (le congé payé annuel, le congé de maladie, le congé de maternité, le congé pour décès d’un parent)</w:t>
      </w:r>
      <w:r>
        <w:br w:type="page"/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>Les obligations des contractants dans le contrat de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1 Obligation du salarié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2 Obligation de l’employ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 Le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1 Définition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2 Montant et composition du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3 Limites légales du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4 Payement du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5 Les saisie-arrêt et cession du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6 Privilège du payement des salaires en cas de faillite</w:t>
      </w:r>
    </w:p>
    <w:p>
      <w:pPr>
        <w:pStyle w:val="Heading"/>
        <w:rPr/>
      </w:pPr>
      <w:r>
        <w:rPr>
          <w:u w:val="single"/>
        </w:rPr>
        <w:t xml:space="preserve">Chapitre 6 </w:t>
        <w:br/>
      </w:r>
      <w:r>
        <w:rPr/>
        <w:t>Extinction du contrat de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1 Causes d’extinction générales à tous les contrats: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1.1 Décès du salarié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1.2 La force majeur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2 Causes d’extinction propres au contrat à durée déterminé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2.1Expiration au terme convenu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2.2 Résiliation amiabl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2.3 Résiliation judiciair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3 Causes d’extinction propres au contrat à durée indéterminée.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3.1 Le préavis et le délai de congé (Définition, durée du délai de congé,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3.2 Dispense du préavis, situation des parties durant le délai de congé)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3.3 Indemnité de fin de service et dommages et intérêts</w:t>
      </w:r>
    </w:p>
    <w:p>
      <w:pPr>
        <w:pStyle w:val="Heading"/>
        <w:rPr/>
      </w:pPr>
      <w:r>
        <w:rPr>
          <w:u w:val="single"/>
        </w:rPr>
        <w:t xml:space="preserve">Chapitre 7 </w:t>
        <w:br/>
      </w:r>
      <w:r>
        <w:rPr/>
        <w:t>Le règlement 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1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2 Les établissements assujettis au règlement 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3 La procédure d’établissement du règlement 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4 Le contenu du règlement 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5 Les effets du règlement intérieur</w:t>
      </w:r>
    </w:p>
    <w:p>
      <w:pPr>
        <w:pStyle w:val="Heading"/>
        <w:rPr/>
      </w:pPr>
      <w:r>
        <w:rPr>
          <w:u w:val="single"/>
        </w:rPr>
        <w:t xml:space="preserve">Chapitre 8 </w:t>
        <w:br/>
      </w:r>
      <w:r>
        <w:rPr/>
        <w:t>Les juridictions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1 Le conseil arbitral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2 Organisation du conseil arbitral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3 Nature des litiges relevant des juridiction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4 Compétenc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5 La procédure et les voies de recours</w:t>
      </w:r>
    </w:p>
    <w:p>
      <w:pPr>
        <w:pStyle w:val="Heading"/>
        <w:rPr/>
      </w:pPr>
      <w:r>
        <w:rPr>
          <w:u w:val="single"/>
        </w:rPr>
        <w:t>Chapitre 9</w:t>
        <w:br/>
      </w:r>
      <w:r>
        <w:rPr/>
        <w:t>La grèv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9.1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9.2 Réglement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9.3 Effets de la grèv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9.4 Différentes formes de grève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9.5 Le “</w:t>
      </w:r>
      <w:r>
        <w:rPr>
          <w:rFonts w:cs="Arial" w:ascii="Arial" w:hAnsi="Arial"/>
          <w:i/>
          <w:iCs/>
          <w:sz w:val="22"/>
          <w:szCs w:val="26"/>
          <w:lang w:val="fr-FR" w:eastAsia="fr-FR"/>
        </w:rPr>
        <w:t>lock.out</w:t>
      </w:r>
      <w:r>
        <w:rPr>
          <w:rFonts w:cs="Arial" w:ascii="Arial" w:hAnsi="Arial"/>
          <w:sz w:val="22"/>
          <w:szCs w:val="26"/>
          <w:lang w:val="fr-FR" w:eastAsia="fr-FR"/>
        </w:rPr>
        <w:t>”</w:t>
      </w:r>
      <w:r>
        <w:br w:type="page"/>
      </w:r>
    </w:p>
    <w:p>
      <w:pPr>
        <w:pStyle w:val="Heading"/>
        <w:rPr/>
      </w:pPr>
      <w:r>
        <w:rPr>
          <w:u w:val="single"/>
        </w:rPr>
        <w:t xml:space="preserve">Chapitre 10 </w:t>
        <w:br/>
      </w:r>
      <w:r>
        <w:rPr/>
        <w:t>Le travail des adolescents et des femme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single"/>
        </w:rPr>
        <w:t>Chapitre 11</w:t>
        <w:br/>
      </w:r>
      <w:r>
        <w:rPr/>
        <w:t>Le contrôle de l’application du droit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1.1 But et procédé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1.2 Les contrôleurs de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1.3 Le contrôle administratif</w:t>
      </w:r>
    </w:p>
    <w:p>
      <w:pPr>
        <w:pStyle w:val="Heading"/>
        <w:rPr/>
      </w:pPr>
      <w:r>
        <w:rPr>
          <w:u w:val="single"/>
        </w:rPr>
        <w:t>Chapitre 12</w:t>
        <w:br/>
      </w:r>
      <w:r>
        <w:rPr/>
        <w:t>Hygiène et sécurité des travailleurs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12.1 </w:t>
        <w:tab/>
        <w:t>Fondement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2</w:t>
        <w:tab/>
        <w:t>But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3</w:t>
        <w:tab/>
        <w:t>Champs d’application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4</w:t>
        <w:tab/>
        <w:t>Prescriptions d’hygiène (But, lien de travail, installations sanitaires, alimentation des travailleurs)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5</w:t>
        <w:tab/>
        <w:t>Prescriptions de sécurité (But, prévention des accidents, prévention des incendies)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6</w:t>
        <w:tab/>
        <w:t>Les organismes chargés de l’hygiène et de la sécurité (le contrôle administratif, le contrôle de la part du médecin de l’institution)</w:t>
      </w:r>
    </w:p>
    <w:p>
      <w:pPr>
        <w:pStyle w:val="Heading"/>
        <w:rPr/>
      </w:pPr>
      <w:r>
        <w:rPr>
          <w:u w:val="single"/>
        </w:rPr>
        <w:t xml:space="preserve">Chapitre 13 </w:t>
        <w:br/>
      </w:r>
      <w:r>
        <w:rPr/>
        <w:t>Les conventions collectives du travail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13.1 </w:t>
        <w:tab/>
        <w:t>Définition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3.2</w:t>
        <w:tab/>
        <w:t>Fondement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3.4</w:t>
        <w:tab/>
        <w:t xml:space="preserve">Elaboration (Condition de fond, condition de forme, condition de publicité, </w:t>
        <w:br/>
        <w:t>contenu)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3.5</w:t>
        <w:tab/>
        <w:t>Champs d’application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3.6</w:t>
        <w:tab/>
        <w:t>Extension.</w:t>
      </w:r>
    </w:p>
    <w:p>
      <w:pPr>
        <w:pStyle w:val="Heading"/>
        <w:rPr/>
      </w:pPr>
      <w:r>
        <w:rPr>
          <w:u w:val="single"/>
        </w:rPr>
        <w:t xml:space="preserve">Chapitre 14 </w:t>
        <w:br/>
      </w:r>
      <w:r>
        <w:rPr/>
        <w:t>Le règlement des litiges (Conciliation et arbitrage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single"/>
        </w:rPr>
        <w:t xml:space="preserve">Chapitre 15 </w:t>
        <w:br/>
      </w:r>
      <w:r>
        <w:rPr/>
        <w:t>Réglementation du travail des étranger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1.2 La sécurité socia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 Organisation administrativ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 Prestation.</w:t>
      </w:r>
    </w:p>
    <w:p>
      <w:pPr>
        <w:pStyle w:val="Heading"/>
        <w:rPr/>
      </w:pPr>
      <w:r>
        <w:rPr/>
        <w:t>PArtie 2 : Droit des sociétés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Le contrat de société et ses éléments constitu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1 Définition du contrat de socié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2 Conditions généra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3 Conditions spécifiques</w:t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>La personnalité juridique des sociét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 Naissan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 Extinc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 Fonctionne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4 National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5 Société civile et société commerciale</w:t>
      </w:r>
    </w:p>
    <w:p>
      <w:pPr>
        <w:pStyle w:val="Heading"/>
        <w:rPr/>
      </w:pPr>
      <w:r>
        <w:rPr>
          <w:u w:val="single"/>
        </w:rPr>
        <w:t xml:space="preserve">Chapitre 3 </w:t>
        <w:br/>
      </w:r>
      <w:r>
        <w:rPr/>
        <w:t>Classification des société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caps w:val="false"/>
          <w:smallCaps w:val="false"/>
          <w:u w:val="single"/>
        </w:rPr>
        <w:t xml:space="preserve">CHAPITRE </w:t>
      </w:r>
      <w:r>
        <w:rPr>
          <w:u w:val="single"/>
        </w:rPr>
        <w:t xml:space="preserve">4 </w:t>
        <w:br/>
      </w:r>
      <w:r>
        <w:rPr/>
        <w:t>Dissolution des sociét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1 Inexistence et simulat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2 Nullités - sociétés de fai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3 Dissolution : liquidation et partage (Causes, règles, conséquences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4 Fusion et transformation</w:t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>Sociétés de personn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1 Société en nom collectif (Caractéristiques, gérance, dissolution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2 Société en commandite simple (Caractéristiques, gérance, dissolution)</w:t>
      </w:r>
    </w:p>
    <w:p>
      <w:pPr>
        <w:pStyle w:val="Heading"/>
        <w:rPr/>
      </w:pPr>
      <w:r>
        <w:rPr>
          <w:u w:val="single"/>
        </w:rPr>
        <w:t xml:space="preserve">Chapitre 6 </w:t>
        <w:br/>
      </w:r>
      <w:r>
        <w:rPr/>
        <w:t>Sociétés des capitaux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.1</w:t>
        <w:tab/>
        <w:t>Société anonyme (Constitution, administration, assemblées, obligations - emprunt, dissolution)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.2</w:t>
        <w:tab/>
        <w:t>Société commandite par actions (Constitution, fonctionnement, dissolution)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.3</w:t>
        <w:tab/>
        <w:t>La société off-shore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.4</w:t>
        <w:tab/>
        <w:t>Le holding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Chapitre 7 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7.1</w:t>
        <w:tab/>
        <w:t xml:space="preserve">Société à responsabilités limitées (Caractéristiques, constitution, fonctionnement, </w:t>
        <w:br/>
        <w:t>dissolution)</w:t>
      </w:r>
    </w:p>
    <w:p>
      <w:pPr>
        <w:pStyle w:val="Heading"/>
        <w:rPr>
          <w:u w:val="single"/>
        </w:rPr>
      </w:pPr>
      <w:r>
        <w:rPr>
          <w:u w:val="single"/>
        </w:rPr>
        <w:t>Chapitre 8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8.1 Société en participation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Chapitre 9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9.1 Concordat préventif et banqueroute</w:t>
      </w:r>
    </w:p>
    <w:p>
      <w:pPr>
        <w:pStyle w:val="Heading2"/>
        <w:rPr/>
      </w:pPr>
      <w:r>
        <w:rPr/>
        <w:t>Méthodologi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articipation activ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es exemples et des études de cas. Toutes les lectures sont obligatoires avant le début de chaque séance de cour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Qualité de la langue utilisée.</w:t>
      </w:r>
    </w:p>
    <w:p>
      <w:pPr>
        <w:pStyle w:val="Heading2"/>
        <w:rPr/>
      </w:pPr>
      <w:r>
        <w:rPr/>
        <w:t xml:space="preserve">Critères d’évaluation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avoir utiliser une documentation juridique professionnelle d’entrepris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’adresser aux spécialistes en utilisant le vocabulaire adéquat et en situant correctement le problème pos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Analyser une situation professionnelle courante, en apprécier les implications juridiques, trouver les problèmes posés, en déterminer la solution, les démarches à suivre, les arguments à relever et à donne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éparer la rédaction d’actes juridiques élémentaires</w:t>
      </w:r>
    </w:p>
    <w:p>
      <w:pPr>
        <w:pStyle w:val="Heading2"/>
        <w:rPr/>
      </w:pPr>
      <w:r>
        <w:rPr/>
        <w:t xml:space="preserve">Moyen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pos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Travaux pratiqu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tude de text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Questions sur le 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2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roit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9:49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5T19:50:00Z</dcterms:modified>
  <cp:revision>3</cp:revision>
  <dc:subject/>
  <dc:title>République Libanaise</dc:title>
</cp:coreProperties>
</file>