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informatiques Outils </w:t>
        <w:br/>
        <w:t>(30 periodes)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Ce cours d’informatique sera donné provisoirement jusqu’à l’accès en TS première année, des diplômés des nouveaux programmes du baccalauréat (académique et technique). 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, l’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econnaître les caractéristiques d’un ordinateur (PC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ouvoir gérer et organiser les données dans un ordinateur et entre unité centrale et périphér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parer un fichier texte et le visualiser en Word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parer et gérer une feuille de calcul et la visualiser en Excel.</w:t>
      </w:r>
    </w:p>
    <w:p>
      <w:pPr>
        <w:pStyle w:val="Heading2"/>
        <w:rPr>
          <w:rFonts w:cs="Arial Rounded MT Bold"/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/>
        <w:t>Partie 1 : introduction a l’informatique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Historique de l’informatique</w:t>
      </w:r>
    </w:p>
    <w:p>
      <w:pPr>
        <w:pStyle w:val="Heading"/>
        <w:rPr/>
      </w:pPr>
      <w:r>
        <w:rPr>
          <w:u w:val="single"/>
        </w:rPr>
        <w:t>Chapitre 2</w:t>
      </w:r>
      <w:r>
        <w:rPr/>
        <w:t xml:space="preserve"> </w:t>
        <w:br/>
        <w:t xml:space="preserve">Architecture et fonctionnement du matériel </w:t>
      </w:r>
      <w:r>
        <w:rPr>
          <w:spacing w:val="-10"/>
        </w:rPr>
        <w:t xml:space="preserve">informatique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Introduction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1 Intérêts de l’informatiqu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 Quelques définitions :</w:t>
        <w:tab/>
      </w:r>
    </w:p>
    <w:p>
      <w:pPr>
        <w:pStyle w:val="Normal"/>
        <w:ind w:left="720"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.1 l’information et ses représentation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.2 l’informatiqu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.3 l’ordinateur : schéma général d’un micro-ordinateur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Les éléments d’un micro-ordinateur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 L’unité central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1 Processeur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1.1 Description, rôl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1.2 Exemples de processeur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1.3 Les coprocesseurs (rôle)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2 Horloge : rôl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3 Mémoire central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3.1 Type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3.2 Rôl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4 Mémoire cache.</w:t>
        <w:tab/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5 Bu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5.1 Type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.5.2 Rô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 Les mémoires auxiliaire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1 Disque dur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1.1 Description, principe de fonctionnement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1.2 Avantages et inconvénient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2 Disquett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2.1 Description, principe de fonctionnement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2.2 Lecteur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2.3 Avantages et inconvénients.</w:t>
        <w:tab/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3 Compact disk (CD)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3.1 Description, principe de fonctionnement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3.2 Lecteur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3.3 Avantages et inconvénient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.4 Dernières nouveauté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 Les périphériques d’entré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1Clavier.</w:t>
        <w:tab/>
        <w:tab/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1.1 Groupement des touche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1.2 Fonctions des touche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2 Souri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2.1 Rôle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3 Lecteur optiqu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3.1 Rôle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4 Scanner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4.1Rôle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.5 Dernières nouveauté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 Les périphériques de sorti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1 Ecran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1.1 Types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2 Imprimantes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2.2 Types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3 Table traçant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2.3 Rôle et fonctionnement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.4 Dernières nouveautés.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Description et fonctionnement des logiciels </w:t>
        <w:tab/>
        <w:t xml:space="preserve">    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1 Logiciels de base </w:t>
      </w:r>
    </w:p>
    <w:p>
      <w:pPr>
        <w:pStyle w:val="Normal"/>
        <w:ind w:left="1418" w:hanging="698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1.1</w:t>
        <w:tab/>
        <w:tab/>
        <w:t xml:space="preserve">Introduction au système d’exploitation (Ex. Windows) : Gestion des ressources - éditeur de liens - chargeur. 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1.2</w:t>
        <w:tab/>
        <w:t xml:space="preserve">Traducteur : assembleur, compilateur, interpréteur, macrogénérateur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2 Logiciels d’applications  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2.1 Tableau : concept - liaison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2.2 Base de données : 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2.2.1 Description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2.2.2 Manipulation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2.2 Utilisateur : développement et implémentation.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(Ex. étude de cas applicable en Access).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Les réseaux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1 Modes de liaison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2 Moyens de transmission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3 Protocoles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.4 Applications LAB (Réseau Local)</w:t>
        <w:tab/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 xml:space="preserve">Internet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.1 Introduction générale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.2 WEB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.3 Courrier électronique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.4 Application directe (manipulation et set up)</w:t>
        <w:tab/>
      </w:r>
    </w:p>
    <w:p>
      <w:pPr>
        <w:pStyle w:val="Heading"/>
        <w:rPr/>
      </w:pPr>
      <w:r>
        <w:rPr/>
        <w:t>Partie 2 : l’Environnement graphique WINDOWS</w:t>
        <w:tab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Les fenêtres de WINDOWS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 Début (Strart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.1 Sortie (shut down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.2 Programm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.3 Document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.4 Installation (barre des taches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 Manipulation (avec le clavier et avec la souris)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.1 Ouverture : activation.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.2 Déplacement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.3 Modification de tail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.4 Réduction / mise en veille / restitution / fermeture.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L’explorateur Windows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 Espace de travail (groupe et fichiers).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2.2 Différentes formes d'icône.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3 Barres verticale et horizontal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4 Réduction / mise en veille / restitution / fermetur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5 Barre d’état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6 Barre d’outils.</w:t>
      </w:r>
    </w:p>
    <w:p>
      <w:pPr>
        <w:pStyle w:val="Normal"/>
        <w:ind w:left="567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7</w:t>
        <w:tab/>
        <w:t>Gestion de l’espace de travail au moyen de la souris (sélection, déplacement et copie de fichiers et de répertoires).</w:t>
      </w:r>
    </w:p>
    <w:p>
      <w:pPr>
        <w:pStyle w:val="Heading"/>
        <w:rPr/>
      </w:pPr>
      <w:r>
        <w:rPr/>
        <w:t xml:space="preserve">Partie 3 : Le traitement de texte WORD </w:t>
      </w:r>
    </w:p>
    <w:p>
      <w:pPr>
        <w:pStyle w:val="Heading"/>
        <w:rPr/>
      </w:pPr>
      <w:r>
        <w:rPr>
          <w:u w:val="single"/>
        </w:rPr>
        <w:t xml:space="preserve">Chapitre 1 </w:t>
      </w:r>
      <w:r>
        <w:rPr/>
        <w:br/>
        <w:t>Notions de bas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Lancement de WORD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 Présentation de l’écran.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.1 Constituants (barre de titre, barre des menus, règle, barre d’état,...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.2 Modes d’affichage.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Edition de tex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 Saisie de texte (arabe, latin, mixte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2 Enregistrement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3 Fermeture / ouvertur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4 Manipulation d’un texte</w:t>
        <w:tab/>
        <w:t>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4.1 Activation d’une commande (souris / claviers : principe général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4.2 Sélection de text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4.3 Commandes d’édition (copier, couper, coller, rechercher, remplacer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5 IMPRESSION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5.1 Aperçu avant impression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5.2 Lancement d’une impression.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Mise au point d’un document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1 Format de caractère.</w:t>
      </w:r>
    </w:p>
    <w:p>
      <w:pPr>
        <w:pStyle w:val="Normal"/>
        <w:ind w:left="720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1.1 Police, taille, apparence (gras, italique, souligné, indice, exposant,...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 Format de paragraph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1Direction (arabe / latin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2 Indentation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3 Espacement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4 Interlign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5 Alignement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2.6 Puces et numéro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 Insertion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1 Saut de pag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2 Numéro de pag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3 En-tête et pied de pag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4 Symbo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5 Equations mathématiques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3.6 Figur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4 Mise en pag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4.1 Marges.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4.2 Papier d’impression (taille, orientation).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Les tableaux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1 Création d’un tableau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2 Saisi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3 Sélection (cellule, ligne, colonne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4 Ajout / suppression de ligne, de colonn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5 Taille de ligne, de colonn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6 Déplacement de ligne, de colonn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.7 Encadrement.</w:t>
      </w:r>
    </w:p>
    <w:p>
      <w:pPr>
        <w:pStyle w:val="Heading"/>
        <w:rPr/>
      </w:pPr>
      <w:r>
        <w:rPr/>
        <w:t xml:space="preserve">Partie 4 : Le tableur EXCEL 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Introduction : du tableau au tableur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 Tableau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.1 Présentation (lignes, colonnes, cellules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.2 Les données : numériques, alphanumérique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.3 Utilité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 Tableur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 Avantage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.1 Contenu des cellules (expressions, fonctions, formules)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.2 Gestion dynamique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.3 Exemples d’utilisation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.3.1 Calcul statistique.</w:t>
      </w:r>
    </w:p>
    <w:p>
      <w:pPr>
        <w:pStyle w:val="Normal"/>
        <w:ind w:left="241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.1.3.2 Facturation simple.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Notion de base : l’écran EXCEL</w:t>
        <w:tab/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2.1 Démarrage d’EXCEL</w:t>
      </w:r>
      <w:r>
        <w:rPr>
          <w:rFonts w:cs="Arial" w:ascii="Arial" w:hAnsi="Arial"/>
          <w:b/>
          <w:bCs/>
          <w:sz w:val="22"/>
          <w:szCs w:val="26"/>
          <w:lang w:val="fr-FR" w:eastAsia="fr-F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 Présentation de l’écran</w:t>
        <w:tab/>
        <w:t>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.1 Barre de titre, barre des menus, barre d’outils, défilements horizontal et vertical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.2 Barre de formu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.3 Espace de travail (lignes, colonnes, cellules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 Structure d’un document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.1 Classeur et feuill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 Edition simp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.1 Opérations : copier, coller, effacer, couper, supprimer, recopier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.2 Application.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La feuille de calcu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 Caractéristiques d’une cellule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.1 Coordonnée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.2 Libellé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.3 Format.</w:t>
        <w:tab/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2 Formules et expression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2.1 Opérateurs et priorités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2.2 Fonctions (mathématiques, statistiques, financières, logiques, textuelles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 Gestion de l’espace de travail.</w:t>
        <w:tab/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.1 Insertion et suppression (cellules, lignes, colonnes, saut de page).</w:t>
      </w:r>
    </w:p>
    <w:p>
      <w:pPr>
        <w:pStyle w:val="Normal"/>
        <w:ind w:left="72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.2 Format de lignes et de colonnes.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.2.1 Modification de la largeur / hauteur d’une colonne / ligne.</w:t>
      </w:r>
    </w:p>
    <w:p>
      <w:pPr>
        <w:pStyle w:val="TextBodyIndent"/>
        <w:spacing w:before="0" w:after="0"/>
        <w:ind w:left="567" w:hanging="567"/>
        <w:rPr>
          <w:lang w:eastAsia="fr-FR"/>
        </w:rPr>
      </w:pPr>
      <w:r>
        <w:rPr>
          <w:lang w:eastAsia="fr-FR"/>
        </w:rPr>
        <w:t>4.3.3.2.2 Ajustement automatique de la largeur / hauteur.</w:t>
      </w:r>
    </w:p>
    <w:p>
      <w:pPr>
        <w:pStyle w:val="TextBodyIndent"/>
        <w:spacing w:before="0" w:after="0"/>
        <w:ind w:left="567" w:hanging="567"/>
        <w:rPr>
          <w:lang w:eastAsia="fr-FR"/>
        </w:rPr>
      </w:pPr>
      <w:r>
        <w:rPr>
          <w:lang w:eastAsia="fr-FR"/>
        </w:rPr>
      </w:r>
    </w:p>
    <w:p>
      <w:pPr>
        <w:pStyle w:val="TextBodyIndent"/>
        <w:spacing w:before="0" w:after="0"/>
        <w:ind w:left="567" w:hanging="567"/>
        <w:rPr>
          <w:lang w:eastAsia="fr-FR"/>
        </w:rPr>
      </w:pPr>
      <w:r>
        <w:rPr>
          <w:lang w:eastAsia="fr-FR"/>
        </w:rPr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3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rojet d’Architectur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16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17:00Z</dcterms:modified>
  <cp:revision>3</cp:revision>
  <dc:subject/>
  <dc:title>République Libanaise</dc:title>
</cp:coreProperties>
</file>