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TP Installation  Electrique </w:t>
        <w:br/>
        <w:t xml:space="preserve">(30 periodes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Cours de Technologie</w:t>
      </w:r>
    </w:p>
    <w:p>
      <w:pPr>
        <w:pStyle w:val="N"/>
        <w:rPr/>
      </w:pPr>
      <w:r>
        <w:rPr/>
        <w:t>(4 Périodes)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La sécurité dans les installations électriques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Conducteurs et câbles B.T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Les conduits plastiques et rigides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Les conduits rigides en acier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Schéma et norme </w:t>
      </w:r>
    </w:p>
    <w:p>
      <w:pPr>
        <w:pStyle w:val="Heading3"/>
        <w:rPr/>
      </w:pPr>
      <w:r>
        <w:rPr/>
        <w:t xml:space="preserve">Exécution pratiqu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L’épissure et soudage des câbles 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 xml:space="preserve">Exécution pratique des exercices suivants </w:t>
      </w:r>
    </w:p>
    <w:p>
      <w:pPr>
        <w:pStyle w:val="N"/>
        <w:rPr/>
      </w:pPr>
      <w:r>
        <w:rPr/>
        <w:t>(16 périodes)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 Montage Simple allumage et prise de courant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2 Montage double allumag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3 Montage va et vient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4 Montage triple et n direction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5 Montage tube fluorescent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6 Montage duo de tube fluorescent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7 Montage télérupteur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8 Montage minuteri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9 Montage sonnerie de nuit et jour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0 Tableau annonciateur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1 Installations électriques d’un Interphon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2 Installations de TV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3 Montage des lampes à vapeur de mercur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4 Montage des lampes à vapeur de sodium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5 Montage d’un accès d’un bureau 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>Contrôle et surveillance domotique</w:t>
      </w:r>
    </w:p>
    <w:p>
      <w:pPr>
        <w:pStyle w:val="Periode"/>
        <w:rPr/>
      </w:pPr>
      <w:r>
        <w:rPr/>
        <w:t>(4 périodes)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Système antivol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3.2 Système anti-incendi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3.3 Système de contrôle d’un chauffage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3.4 Système de contrôle d’un store électrique 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montage d’un tableau de commande</w:t>
      </w:r>
    </w:p>
    <w:p>
      <w:pPr>
        <w:pStyle w:val="N"/>
        <w:rPr/>
      </w:pPr>
      <w:r>
        <w:rPr/>
        <w:t>(2 périodes)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 xml:space="preserve">Contrôle par compteurs d’énergie active et réactive, voltmètres, ampèremètres et interrupteurs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</w:t>
        <w:tab/>
        <w:t xml:space="preserve">Distribution et protection par disjoncteurs principaux et auxiliaires et par fusibles 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 xml:space="preserve">Séances d’évaluations  </w:t>
      </w:r>
    </w:p>
    <w:p>
      <w:pPr>
        <w:pStyle w:val="N"/>
        <w:rPr/>
      </w:pPr>
      <w:r>
        <w:rPr/>
        <w:t>(4 périodes)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</w:t>
        <w:tab/>
        <w:t xml:space="preserve">Développer chez l’étudiant les compétences techniques en vue d’accomplir un bon travail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</w:t>
        <w:tab/>
        <w:t xml:space="preserve">Approfondir la prise de conscience de l’apprenant à l’égard de sa capacité à comprendre, à innover et à perfectionner son travail de technicien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</w:t>
        <w:tab/>
        <w:t xml:space="preserve">Initier l’étudiant à l’application pratique de ses connaissances technologiques et théoriques. </w:t>
      </w:r>
    </w:p>
    <w:p>
      <w:pPr>
        <w:pStyle w:val="Normal"/>
        <w:ind w:left="360" w:right="360" w:hanging="3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4</w:t>
        <w:tab/>
        <w:t>Evaluer les compétences de l’étudiant d’une manière continue.</w:t>
      </w:r>
    </w:p>
    <w:p>
      <w:pPr>
        <w:pStyle w:val="Normal"/>
        <w:ind w:left="227" w:hanging="22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227" w:hanging="22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227" w:hanging="22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7" w:hanging="22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227" w:hanging="22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P Installation électriqu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32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19:33:00Z</dcterms:modified>
  <cp:revision>3</cp:revision>
  <dc:subject/>
  <dc:title>République Libanaise</dc:title>
</cp:coreProperties>
</file>