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vis et Métré</w:t>
        <w:br/>
        <w:t>(12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Génér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Ce cours couvre une grande partie de l’étude financière d’un projet de construction, de sa conception, durant son exécution jusqu’à sa clôture.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ab/>
        <w:t>Il est en rapport direct avec la matière Procédés de Construction, puisque chaque activité a son propre quantitatif, son budget, ses dépenses, son profit et  ses pert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L’élève en étudiant ce cours do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avant-métré d’un projet complet, calculer les prix unitaires et les prix totals des matériaux et de la main-d’œuvre de chaque activit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Lors de l’exécution du projet, il fait les métrés pour les sous-traitants, et calcule leur situations hebdomadaire ou mensuelle, ceci en se basant aux divers contrats sign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t les commandes des matériaux selon le planning du travail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Présenter un cash-flow général du travail prévu de l’Entreprise  </w:t>
      </w:r>
    </w:p>
    <w:p>
      <w:pPr>
        <w:pStyle w:val="Heading"/>
        <w:rPr/>
      </w:pPr>
      <w:r>
        <w:rPr/>
        <w:t>Partie 1 :  Généralités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 xml:space="preserve"> Les différentes  sortes de marchés</w:t>
      </w:r>
    </w:p>
    <w:p>
      <w:pPr>
        <w:pStyle w:val="Periode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istinguer entre le système de travail avec l’Etat ou dans le domaine priv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e Contrats que l’on trouve généralement.</w:t>
      </w:r>
    </w:p>
    <w:p>
      <w:pPr>
        <w:pStyle w:val="Heading3"/>
        <w:rPr/>
      </w:pPr>
      <w:r>
        <w:rPr/>
        <w:t>Contenu</w:t>
      </w:r>
      <w:r>
        <w:rPr>
          <w:sz w:val="22"/>
        </w:rPr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1.1 Marché à forfai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1.2 Marché sur série de prix ou au rabai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1.3 Marché sur offres de pri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1.4 Marché de Travaux sur dépenses contrôl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1.5 Travaux en régie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 xml:space="preserve">Le Dossier d’Appel d’offres 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e familiariser aux divers cahiers et plans relatifs au projet, savoir les analyser, tirer les données nécessaires pour étudier le prix, savoir les parties manquantes des avant-métrés faits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1 L’objectif du maître-d’ouvr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 Contenu du Dossier d’Appel d’offres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.1 Plans divers (Structure, Architecture, Mécanique…..)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.2 Coupes géologiques, résultats de sondage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.3 Devis descriptif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.4 Devis quantitatif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.5 Devis Estimatif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2.6 Cahier de clauses et de conditions génér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3 Analyse et  Etablissement de l’offre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3.1 Etude technique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3.2 Conditions générales du marché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3.3 Vérification sur le site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3.4 Etude du pri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4 Rôle du métr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5 Recherche des pri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2.5 Liste de tâches unitaires (exemple général)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Le planning des travaux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Lire et comprendre les plannings d'un chantie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causes du retard du planning  et ses conséquences.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1 Le but du planning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1.1 Prévoir le temps nécessaire à la réalisation d'un ouvrage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1.2 Vérifier si la date de réalisation des travaux est conforme aux prévisions du planning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2 Différentes sortes de planning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2.1 Planning général d'avancement des travaux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2.2 Planning détaillé d'avancement d'un ouvrage</w:t>
      </w:r>
    </w:p>
    <w:p>
      <w:pPr>
        <w:pStyle w:val="Normal"/>
        <w:ind w:left="567" w:hanging="0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2.3 Exemples sur ces deux planning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3 Les différentes méthodes de représentation du planning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3.1</w:t>
        <w:tab/>
        <w:t>Le planning GNATT ou barres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3.2</w:t>
        <w:tab/>
        <w:t>Le planning par la méthode P.E.R.T.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3.3</w:t>
        <w:tab/>
        <w:t>Le planning de commande des matériaux du chantier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3.4 Le planning de dépenses ou payements des sous traitants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3.3.4</w:t>
        <w:tab/>
        <w:t>Le planning de signature des contrats et préparation du logement ou dépôts relatifs au sous-traitants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 xml:space="preserve">Organisation du Chantier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Contrôler l'avancement des travaux par rapport aux délais fixés par le planning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éceptionner et contrôler les quantités des matériaux et des ouvrages exécut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Contrôler les divers Stock existants, les pertes, les vols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Veiller à l'exécution des travaux sans chevauch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Savoir synchroniser les différents travaux entre les différentes entreprises.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1 But du contrô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2 Qualité du contrôl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 Contrôle de l'avancement des travaux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1 But</w:t>
      </w:r>
    </w:p>
    <w:p>
      <w:pPr>
        <w:pStyle w:val="Normal"/>
        <w:ind w:left="2268" w:hanging="99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1.1 Respecter le délai de livraison</w:t>
      </w:r>
    </w:p>
    <w:p>
      <w:pPr>
        <w:pStyle w:val="Normal"/>
        <w:ind w:left="2268" w:hanging="99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1.2 Demande de paiement</w:t>
      </w:r>
    </w:p>
    <w:p>
      <w:pPr>
        <w:pStyle w:val="Normal"/>
        <w:ind w:left="2268" w:hanging="99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1.3 Contrôler les dépenses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 Rapport sur l'avancement des travaux</w:t>
      </w:r>
    </w:p>
    <w:p>
      <w:pPr>
        <w:pStyle w:val="Normal"/>
        <w:ind w:left="2268" w:hanging="99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1 Retard dans l'exécution</w:t>
      </w:r>
    </w:p>
    <w:p>
      <w:pPr>
        <w:pStyle w:val="Normal"/>
        <w:ind w:left="3402" w:hanging="113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1.1 Causes du retard</w:t>
      </w:r>
    </w:p>
    <w:p>
      <w:pPr>
        <w:pStyle w:val="Normal"/>
        <w:ind w:left="3402" w:hanging="113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1.2 Suggestion pour combler le retard</w:t>
      </w:r>
    </w:p>
    <w:p>
      <w:pPr>
        <w:pStyle w:val="Normal"/>
        <w:ind w:left="4678" w:hanging="127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1.2.1</w:t>
        <w:tab/>
        <w:t>Modification du mode de travail et des techniques de construction</w:t>
      </w:r>
    </w:p>
    <w:p>
      <w:pPr>
        <w:pStyle w:val="Normal"/>
        <w:ind w:left="4678" w:hanging="127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1.2.2 Augmentation de la main d’œuvre et du matériel</w:t>
      </w:r>
    </w:p>
    <w:p>
      <w:pPr>
        <w:pStyle w:val="Normal"/>
        <w:ind w:left="4678" w:hanging="127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1.2.3 Travail supplémentaire</w:t>
      </w:r>
    </w:p>
    <w:p>
      <w:pPr>
        <w:pStyle w:val="Normal"/>
        <w:ind w:left="2268" w:hanging="99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3.2.2  Résolution des cas imprévu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4 Contrôle des coûts du projet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4.1 But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4.2 Comparaison des dépenses au budget établi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4.3 Analyse des écarts constatés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4.4 Mesure corrective pour ne pas dépasser le budget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1.4.4.5 Distribution des Frais Divers  en proportion sur toutes les activité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1.4.5 Contrôle de la main d’œuvre et du matériel 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5.1 Utilisation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5.2 Emploi judicieux de la main d’œuv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6 But de la coordination des travaux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6.1 Assurer l'exécution des travaux sans chevauchement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6.2 Créer un esprit de coordination et d'entente entre les exécutants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6.3 Eviter la démolition des ouvrages déjà exécutés</w:t>
      </w:r>
    </w:p>
    <w:p>
      <w:pPr>
        <w:pStyle w:val="Normal"/>
        <w:ind w:left="1276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1.4.6.4 Synchroniser les différents travaux</w:t>
      </w:r>
    </w:p>
    <w:p>
      <w:pPr>
        <w:pStyle w:val="Heading"/>
        <w:rPr/>
      </w:pPr>
      <w:r>
        <w:rPr/>
        <w:t>Partie 2 :  Grosses Oeuvres</w:t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Excavation et Terrassement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ubature des  Terrass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istinguer entre le système de travail dans des sols varié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travaux d’excavation et de terrassement d’un projet en se basant sur les plans et les cahiers de spécification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1 Cubature et Métré des terrasses et des ouvrages filiform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2 Coût de Main d’œuvre et des engins travaill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3 Déblais de nature différente et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4 Exemples d’avant-métré de terrass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5 Tolérance perm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6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7 Exemples de situations de sous-traitants d’excav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8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9 Budget d’excavation et de terrass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10 Bénéfice ou perte de l’Entrepr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5.11 Mode et planning de payement des situations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 xml:space="preserve">Béton Armé </w:t>
      </w:r>
    </w:p>
    <w:p>
      <w:pPr>
        <w:pStyle w:val="N"/>
        <w:rPr/>
      </w:pPr>
      <w:r>
        <w:rPr/>
        <w:t>(2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 tous les éléments exécutés en Béton Arm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istinguer le Métré des divers types de bét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travaux de béton d’infrastructure et superstructure d’un projet en se basant sur les plans et les cahiers de spécific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1 Mode d’établissement de l’avant-métr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2 Coût de main-d’œuvre et des engins travaill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3 Quantitatif des armatures, sable, gravier, eau et ciment. Les  prix unitaires relatifs et trans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2.6.4 Cas des travaux en Béton prémalaxé et béton préfabriqué ou autr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5 Prix des divers types de coffrage, échafaudage et étay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7 Conditions de garanties, penaltie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8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9 Exemples de situations de sous-traitants de bét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10 Budget des travaux en béton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11 Bénéfice ou perte de l’Entrepri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2.6.12 Mode et planning de payement des situations</w:t>
      </w:r>
    </w:p>
    <w:p>
      <w:pPr>
        <w:pStyle w:val="Heading"/>
        <w:rPr/>
      </w:pPr>
      <w:r>
        <w:rPr/>
        <w:t>Partie 3 : Travaux de finissage</w:t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Maçonnerie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 Maçonneri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istinguer le métré des divers types de maçonner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un budget pour les travaux de maçonneri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1 Mode d’établissement de l’avant-métr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2 Coût de Main d’œuvre et des engins travaill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3 Quantitatif des blocs, sable, gravier, eau et ciment. Les  prix unitaires relatifs et trans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7.4 Cas des travaux en Pierre, plâtre, bois ou autr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5 Prix des divers types de c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7 Conditions de garanties, penaltie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8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9 Exemples de contrats et situations de sous-traitants de maçonner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10 Budget des travaux de maçonnerie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7.11 Commande des matériaux, contrôle des pertes, rapport du stock existant</w:t>
      </w:r>
    </w:p>
    <w:p>
      <w:pPr>
        <w:pStyle w:val="Heading"/>
        <w:rPr/>
      </w:pPr>
      <w:r>
        <w:rPr>
          <w:u w:val="single"/>
        </w:rPr>
        <w:t>Chapitre 8</w:t>
        <w:br/>
      </w:r>
      <w:r>
        <w:rPr/>
        <w:t xml:space="preserve">Enduit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procédés et types d’endui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un Budget pour les travaux d’Enduit intérieur et extérieur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1Mode d’établissement de l’avant-Métr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2 Coût de Main d’œuvre, des engins travaillant et de l’échafaud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3 Quantitatif des matériaux: sable, gravier, eau et ciment . Les  prix unitaires relatifs et trans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8.4 Cas des travaux en plâtre, produits colorés, produits spéciaux, produits étanches ou autr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5 Prix des divers types de c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7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8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9 Exemples de contrats et des  situations de sous-traitants d’endui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11 Budget des travaux d’enduit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8.12 Commande des matériaux, contrôle des pertes, rapport du stock existant</w:t>
      </w:r>
    </w:p>
    <w:p>
      <w:pPr>
        <w:pStyle w:val="Heading"/>
        <w:rPr/>
      </w:pPr>
      <w:r>
        <w:rPr>
          <w:u w:val="single"/>
        </w:rPr>
        <w:t>Chapitre 9 </w:t>
        <w:br/>
      </w:r>
      <w:r>
        <w:rPr/>
        <w:t>Revêtement du sol</w:t>
      </w:r>
    </w:p>
    <w:p>
      <w:pPr>
        <w:pStyle w:val="Periode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procédés et types de revêtement du sol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un Budget pour les travaux de revêtement du sol intérieur et extérieur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1 Mode d’établissement de l’avant-Métré: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1.1 Pierre naturelle, Marbre, Granit, Mosaïque, Céramique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1.2 Pave, carreau en béton ou terre cuite, Parquet en bois ou Viny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2 Coût de Main d’œuvre et des engins travaill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9.3 Quantitatif des matériaux: sable, gravier, eau et ciment . </w:t>
      </w:r>
    </w:p>
    <w:p>
      <w:pPr>
        <w:pStyle w:val="Normal"/>
        <w:ind w:left="851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3.1 Les  prix  unitaires relatifs et trans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9.4 Cas des travaux en bois, vinyle ou autr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5 Prix des divers types de c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7 Coût des Travaux de Poliss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8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9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10 Exemples de contrats et des  situations de sous-traitants de carrel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11 Budget des travaux de revêtement de sol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9.12 Commande des matériaux, contrôle des pertes, rapport du stock existant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0</w:t>
        <w:br/>
      </w:r>
      <w:r>
        <w:rPr/>
        <w:t>Revêtement des façade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procédés et types de revêtement des façad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travaux de revêtement des façad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1 Mode d’établissement de l’avant-métré:</w:t>
      </w:r>
    </w:p>
    <w:p>
      <w:pPr>
        <w:pStyle w:val="Normal"/>
        <w:ind w:left="851" w:hanging="14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0.1.1  Pierre naturelle, Marbre, Granit, Céramique, Système de Panneaux ou </w:t>
      </w:r>
    </w:p>
    <w:p>
      <w:pPr>
        <w:pStyle w:val="Normal"/>
        <w:ind w:left="851" w:hanging="14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1.2 Mur Rideau, Peinture  (Voir Chapitre Peinture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2. Coût de Main d’œuvre, des engins travaillant et de l’échafaud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0.3 Quantitatif des matériaux: sable, gravier, eau et ciment. </w:t>
      </w:r>
    </w:p>
    <w:p>
      <w:pPr>
        <w:pStyle w:val="Normal"/>
        <w:ind w:left="851" w:hanging="142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3.1 Les  prix  unitaires relatifs et trans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0.4 Cas des travaux en peinture, mur rideau…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5 Prix des divers types de ces matériaux et leurs accesso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7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8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9 Exemples de contrats et des  situations de sous-traitants de carrel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10 Budget des travaux de revêtement des façades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0.11 Commande des matériaux, contrôle des pertes, rapport du stock existant</w:t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 xml:space="preserve">Peinture 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le métré des divers procédés et types de peintur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un Budget pour les travaux de peintur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1 Mode d’établissement de l’avant-Métr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2 Coût de Main d’œuvre, des engins ou du matériel, de l’échafaud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3 Quantitatif des divers types de matériaux: à l’huile, émulsion…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1.4 Cas des travaux avec des produits spéciaux, produits étanches ou autr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5 Prix des divers types de c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7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8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9 Exemples de contrats et des  situations de sous-traitants de peintu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10 Budget des travaux d’enduit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1.11 Commande des matériaux, contrôle des pertes, rapport du stock existant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 xml:space="preserve">Etanchéité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le métré des divers procédés et types d’étanchéité et de cuvelag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un Budget pour les travaux d’étanchéité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1 Mode d’établissement de l’avant-Métr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2.2 Coût de main-d’œuvre, du matériel,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3 Quantitatif des divers types de matériaux: Bitume, asphalte, membrane…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2.4 Cas des travaux avec des produits spéciaux ou autr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5 Prix des divers types de ces matéri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7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8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9 Exemples de contrats et des  situations de sous-traitants d’étanché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10 Budget des travaux d’étanchéité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2.11 Commande des matériaux, contrôle des pertes, rapport du stock existant</w:t>
      </w:r>
    </w:p>
    <w:p>
      <w:pPr>
        <w:pStyle w:val="Heading"/>
        <w:rPr/>
      </w:pPr>
      <w:r>
        <w:rPr>
          <w:u w:val="single"/>
        </w:rPr>
        <w:t>Chapitre 13</w:t>
      </w:r>
      <w:r>
        <w:rPr/>
        <w:br/>
        <w:tab/>
        <w:t xml:space="preserve">Couverture des toitures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procédés et types de couverture des toit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mandées des constituant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travaux de couverture des toit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 des matériaux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1 Mode d’établissement de l’avant-Métré des matériaux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1.1 Zinc, Plomb, Ardoises, tuiles, amiante-ciment, plaques ondul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2 Coût de Main d’œuvre et des engins travaill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3 Coût et métré de Charpente ou Support de la couvertur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3.3.1 Métallique ou en bois 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4</w:t>
        <w:tab/>
        <w:t xml:space="preserve">Accessoires divers:  Raccords , joints, gouttières, tuyaux… horizontales et verticales : Les  prix  unitaires relatif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5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6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7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8 Exemples de contrats et des  situations de sous-traitants de carrel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9 Budget des travaux de revêtement de sol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3.10 Commande des matériaux, contrôle des pertes, rapport du stock existant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 w:eastAsia="fr-FR"/>
        </w:rPr>
      </w:pPr>
      <w:r>
        <w:rPr>
          <w:rFonts w:cs="Arial" w:ascii="Arial" w:hAnsi="Arial"/>
          <w:sz w:val="22"/>
          <w:szCs w:val="33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4 </w:t>
        <w:br/>
      </w:r>
      <w:r>
        <w:rPr/>
        <w:t xml:space="preserve">Menuiseries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firstLine="436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types de Menuiseri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s accessoire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un Budget pour les divers travaux de Menuiseri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, le contrôle des pertes, le rapport du stock existant</w:t>
      </w:r>
    </w:p>
    <w:p>
      <w:pPr>
        <w:pStyle w:val="Heading3"/>
        <w:rPr/>
      </w:pPr>
      <w:r>
        <w:rPr/>
        <w:t>Contenu</w:t>
        <w:tab/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1</w:t>
        <w:tab/>
        <w:t>Mode d’établissement de l’avant-Métré de menuiserie en divers matériaux: bois, acier, verre, aluminium, matériaux divers…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ab/>
        <w:t>3.14.1.1 Les  prix  unitaires relatifs et transpor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2 Coût de Main d’œuvre et des accessoires dive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6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8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9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10 Exemples de contrats et des  situations de sous-traitants de Menuiser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11 Budget des travaux de menuiserie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4.12 Commande des matériaux, contrôle des pertes, rapport du stock existant</w:t>
      </w:r>
    </w:p>
    <w:p>
      <w:pPr>
        <w:pStyle w:val="Heading"/>
        <w:rPr/>
      </w:pPr>
      <w:r>
        <w:rPr>
          <w:u w:val="single"/>
        </w:rPr>
        <w:t>Chapitre 15</w:t>
        <w:br/>
      </w:r>
      <w:r>
        <w:rPr/>
        <w:t xml:space="preserve">Installation Sanitaire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appareils sanita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s tuyaux, accessoire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divers travaux de Sanitai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, le contrôle des pertes, le rapport du stock existant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1 Préparation de la commande des matériaux selon les plans et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2 Préparation du stock  et des fiches propres aux travaux de sanitai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 Quantitatifs et coûts des divers Equipements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5.3.1 de cuisine 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2 de Salle de bain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3 d’eau chaude sanitaire.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4 des réservoirs d’eau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5.3.5 des accessoires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6 Pompe et Surpresseur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7 des tuyauteries: (Eau potable, eau froide et eau chaude domestique)</w:t>
      </w:r>
    </w:p>
    <w:p>
      <w:pPr>
        <w:pStyle w:val="Normal"/>
        <w:ind w:left="1985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7.1  Isolation et raccordement des tuyaux</w:t>
      </w:r>
    </w:p>
    <w:p>
      <w:pPr>
        <w:pStyle w:val="Normal"/>
        <w:ind w:left="1985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3.7.2  Installation verticale et horizontale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4 Quantitatifs et coûts de l’évacuation de l’eau des cuisines, salles de bain,  bac a plantes, Terrasses, balcons et jardi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5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6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7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8 Exemples de contrats et des  situations de sous-traitants de sanitai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9 Budget des travaux de Sanitaire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5.10 Commande des matériaux, contrôle des pertes, rapport du stock existant</w:t>
      </w:r>
    </w:p>
    <w:p>
      <w:pPr>
        <w:pStyle w:val="Heading"/>
        <w:rPr/>
      </w:pPr>
      <w:r>
        <w:rPr>
          <w:u w:val="single"/>
        </w:rPr>
        <w:t>Chapitre 16</w:t>
        <w:br/>
      </w:r>
      <w:r>
        <w:rPr/>
        <w:t>Installation Electrique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éléments de l’installation électr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s tuyaux, boites, câbles et accessoire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divers travaux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, le contrôle des pertes, le rapport du stock existant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1 Préparation de la commande des matériaux selon les plans et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2 Préparation du stock  et des fiches propres aux travaux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3 Quantitatifs et coûts des divers matériaux et accessoire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6.3.1 Tubes et boîtes en PVC 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3.2 Câbles : différentes couleurs et dimensions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3.3 Différents types de sorties.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3.4 Tableau, disjoncteur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4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5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6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9 Exemples de contrats et des  situations de sous-traitants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10 Budget des travaux de menuiserie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6.11 Contrôle des pertes, rapport du stock existant</w:t>
      </w:r>
    </w:p>
    <w:p>
      <w:pPr>
        <w:pStyle w:val="Heading"/>
        <w:rPr/>
      </w:pPr>
      <w:r>
        <w:rPr>
          <w:u w:val="single"/>
        </w:rPr>
        <w:t>Chapitre 17</w:t>
        <w:br/>
      </w:r>
      <w:r>
        <w:rPr/>
        <w:t xml:space="preserve">Installation de Chauffage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des divers éléments d’installation de chauff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s tuyaux, accessoire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divers travaux de Sanitai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, le contrôle des pertes, le rapport du stock existant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1 Préparation de la commande des matériaux selon les plans et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2 Préparation du stock  et des fiches propres aux travaux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 Quantitatifs et coûts des divers éléments de l’installation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7.3.1 Tuyauteries 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.2 Accessoires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.3 Radiateurs.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.4 Chaudières et brûleurs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7.3.5 Vases d’expansion…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.6 Pompe et Surpresseur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.7 Isolation et raccordement des tuyaux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3.8 Installation verticale et horizonta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4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5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6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7 Exemples de contrats et des  situations de sous-traitants de chauff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8 Budget d’installation de chauffage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7.9 Contrôle des pertes, rapport du stock  existant</w:t>
      </w:r>
    </w:p>
    <w:p>
      <w:pPr>
        <w:pStyle w:val="Heading"/>
        <w:rPr/>
      </w:pPr>
      <w:r>
        <w:rPr>
          <w:u w:val="single"/>
        </w:rPr>
        <w:t>Chapitre 18</w:t>
        <w:br/>
      </w:r>
      <w:r>
        <w:rPr/>
        <w:t xml:space="preserve">Installlation d’Air conditionné 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hapitre,  l'élève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Faire le métré des divers éléments de l’installation d’air conditionné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lever les quantités des  compresseurs, ventilateurs, gaines, grilles, tuyaux, câbles et accessoires, et les prix unitaires rela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un Budget pour les divers travaux d’installation d’air conditionn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a commande, le contrôle des pertes, le rapport du stock existant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1 Préparation de la commande des matériaux selon les plans et spéc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2 Préparation du stock  et des fiches propres aux travaux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3 Quantitatifs et coûts des divers matériaux et accessoires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 xml:space="preserve">3.18.3.1 Tubes et boîtes en PVC  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3.2 Câbles : différentes couleurs et dimensions 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3.3 Différents types de sorties.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3.4 Tableau, disjoncteur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4 Pourcentage  de per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5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6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7 Exemples de contrats et des  situations de sous-traitants d’électric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8 Budget des travaux de menuiserie d’un proje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8.9 Contrôle des pertes, rapport du stock existant</w:t>
      </w:r>
    </w:p>
    <w:p>
      <w:pPr>
        <w:pStyle w:val="Heading"/>
        <w:rPr/>
      </w:pPr>
      <w:r>
        <w:rPr>
          <w:u w:val="single"/>
        </w:rPr>
        <w:t>Chapitre 19</w:t>
        <w:br/>
      </w:r>
      <w:r>
        <w:rPr/>
        <w:t xml:space="preserve">Ascenceurs </w:t>
      </w:r>
    </w:p>
    <w:p>
      <w:pPr>
        <w:pStyle w:val="N"/>
        <w:rPr/>
      </w:pPr>
      <w:r>
        <w:rPr/>
        <w:tab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budget d’installation des divers types d’ascense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9.1 Coût d’installation des divers types d’ascense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9.2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9.3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9.4 Exemples de contrats et des  situations de sous-traitants ou fournisseurs d’ascense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19.5 Budget d’installation d’ascenseur d’un projet</w:t>
      </w:r>
    </w:p>
    <w:p>
      <w:pPr>
        <w:pStyle w:val="Heading"/>
        <w:rPr/>
      </w:pPr>
      <w:r>
        <w:rPr>
          <w:u w:val="single"/>
        </w:rPr>
        <w:t>Chapitre 20</w:t>
      </w:r>
      <w:r>
        <w:rPr/>
        <w:br/>
        <w:t xml:space="preserve">Cuisines 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et le budget d’installation des cuisin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0.1 Coût d’installation des cuisin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0.2 Mode de Métré : par élément ou par mètre linéai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0.3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0.4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0.5 Exemples de contrats et des  situations de sous-traitants ou fournisseurs de cuisin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0.6 Budget d’installation de cuisines d’un projet</w:t>
      </w:r>
    </w:p>
    <w:p>
      <w:pPr>
        <w:pStyle w:val="Heading"/>
        <w:rPr/>
      </w:pPr>
      <w:r>
        <w:rPr>
          <w:u w:val="single"/>
        </w:rPr>
        <w:t>Chapitre 21</w:t>
      </w:r>
      <w:r>
        <w:rPr/>
        <w:br/>
        <w:t xml:space="preserve">Faux Plafonds </w:t>
        <w:tab/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Faire le métré et le budget des travaux de faux-plafond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éterminer les principaux modes d’appels d’offres et de Contrats que l’on trouve généralement.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1.1 Coût d’installation des divers types de faux plafonds : Plâtre, Aluminium, Bois, PVC…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1.2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1.3 Prospection sur pl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1.4 Exemples de contrats et des  situations de sous-traitants ou fournisseurs de cuisin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1.5 Budget d’installation de cuisines d’un projet</w:t>
      </w:r>
    </w:p>
    <w:p>
      <w:pPr>
        <w:pStyle w:val="Heading"/>
        <w:rPr/>
      </w:pPr>
      <w:r>
        <w:rPr>
          <w:u w:val="single"/>
        </w:rPr>
        <w:t>Chapitre 22</w:t>
      </w:r>
      <w:r>
        <w:rPr/>
        <w:br/>
        <w:t xml:space="preserve">Aménagement Extérieur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Au terme de ce cours l'élève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éaliser et contrôler les travaux d’aménagement extérieur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Recevoir les travaux selon les cahiers de spécifications</w:t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1 Coût des divers travaux d’aménagement extérieur :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1.1 Jardinage : Etanchéité, drainage, arrosage, remblai, nivellement,…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1.2 Divers types de clôtures et de portes d’entrée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1.3 Pavé extérieur et Trottoir</w:t>
      </w:r>
    </w:p>
    <w:p>
      <w:pPr>
        <w:pStyle w:val="Normal"/>
        <w:ind w:left="993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1.4 Eclairage extérieur, Sécur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2 Conditions de garanties, pénalités et entretie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3 Prospection sur place</w:t>
      </w:r>
    </w:p>
    <w:p>
      <w:pPr>
        <w:pStyle w:val="Normal"/>
        <w:ind w:left="709" w:hanging="709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4</w:t>
        <w:tab/>
        <w:t>Exemples de contrats et des  situations de sous-traitants des divers travaux d’aménagement extéri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3.22.4 Budget des travaux d’aménagement extérieur d’un projet</w:t>
      </w:r>
    </w:p>
    <w:p>
      <w:pPr>
        <w:pStyle w:val="Heading2"/>
        <w:rPr>
          <w:lang w:eastAsia="fr-FR"/>
        </w:rPr>
      </w:pPr>
      <w:r>
        <w:rPr>
          <w:lang w:eastAsia="fr-FR"/>
        </w:rPr>
        <w:t>Méthodolog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 xml:space="preserve">Le cours théorique sera d'un langage vivant appuyé par des exemples, des applications et des tableaux que l’élève les fait de préférence a l’aide de l’ordinateur (Excel ou équivalent)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Il est essentiel que le professeur fait une première application comme exemple  pour illustrer la marche des calculs et ses détails, avant de donner des préparations ou des exercices à l’élè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  <w:t>–</w:t>
      </w:r>
      <w:r>
        <w:rPr>
          <w:rFonts w:cs="Arial" w:ascii="Arial" w:hAnsi="Arial"/>
          <w:sz w:val="22"/>
          <w:szCs w:val="33"/>
          <w:lang w:val="fr-FR" w:eastAsia="fr-FR"/>
        </w:rPr>
        <w:tab/>
        <w:t>Des manuels que le professeur juge nécessaires, des catalogues techniques ou documents sur les sujets traités sont requ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szCs w:val="33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Devis et Métré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53:00Z</dcterms:created>
  <dc:creator>LOGI°CIEL</dc:creator>
  <dc:description/>
  <cp:keywords/>
  <dc:language>en-US</dc:language>
  <cp:lastModifiedBy>nakhle</cp:lastModifiedBy>
  <cp:lastPrinted>2001-09-24T13:25:00Z</cp:lastPrinted>
  <dcterms:modified xsi:type="dcterms:W3CDTF">2012-09-27T11:17:00Z</dcterms:modified>
  <cp:revision>4</cp:revision>
  <dc:subject/>
  <dc:title>République Libanaise</dc:title>
</cp:coreProperties>
</file>