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Matériaux et procédés de construction</w:t>
        <w:br/>
        <w:t xml:space="preserve">(60 periodes) 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Maçonnerie</w:t>
      </w:r>
    </w:p>
    <w:p>
      <w:pPr>
        <w:pStyle w:val="N"/>
        <w:rPr/>
      </w:pPr>
      <w:r>
        <w:rPr/>
        <w:t>(2 périodes)</w:t>
      </w:r>
    </w:p>
    <w:p>
      <w:pPr>
        <w:pStyle w:val="Heading3"/>
        <w:rPr>
          <w:sz w:val="22"/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s divers types de maçonnerie, leur mode d’exécution et la tolérance perm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 matériel et aux matériaux utili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Rôle de la maçonner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Axage des mu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Types de maçonnerie: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En parpaings ordinaires: mur simple, mur double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Eléments décoratifs en béton, en briques ordinaires ou en Briques de verre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Cloisons fixes ou démontables en plâtre ou boi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Matériel et Outils utilis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Habileté et rapidité du travail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Verticalité, horizontalité et tolérance perm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Mise en œuvre selon les spécifications demandé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Isolation thermique et phonique (lame d’air, styropan…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 Activités qui suivent la maçonnerie: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remière phase des installations électriques et mécaniques, précadre en bois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Réception des travaux</w:t>
      </w:r>
    </w:p>
    <w:p>
      <w:pPr>
        <w:pStyle w:val="Heading"/>
        <w:rPr/>
      </w:pPr>
      <w:r>
        <w:rPr>
          <w:u w:val="single"/>
        </w:rPr>
        <w:t>Chapitre 2 </w:t>
        <w:br/>
      </w:r>
      <w:r>
        <w:rPr/>
        <w:t>Enduit</w:t>
      </w:r>
    </w:p>
    <w:p>
      <w:pPr>
        <w:pStyle w:val="N"/>
        <w:rPr/>
      </w:pPr>
      <w:r>
        <w:rPr/>
        <w:t>(2 périodes)</w:t>
      </w:r>
    </w:p>
    <w:p>
      <w:pPr>
        <w:pStyle w:val="Heading3"/>
        <w:rPr>
          <w:sz w:val="22"/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s divers modes et types d’enduit, leur mise en œuvre et la tolérance perm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 matériel et aux matériaux utilis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</w:t>
      </w:r>
    </w:p>
    <w:p>
      <w:pPr>
        <w:pStyle w:val="Heading3"/>
        <w:rPr>
          <w:sz w:val="22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Rôle de l’Enduit et classification suivant la fonction ou la composi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Enduits décoratifs, enduits d’étanchéité…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Enduits au mortier ou liant hydraulique: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Intérieurs et extérieurs: dosage des constituants avec ou sans adjuvants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Mode d’enduit: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Barbotine ou couche de base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isse équarrie, sur repère, sur règle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Cisaille équarrie, sur repère, sur règ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Enduits décoratifs a base de plâtre, ciment blanc ou parement plastique ou rocheux: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Enduit projeté, lave, peigne, boucharde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réparation, dosage des constituants et outillages propres de mise en œuv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Préparation des surfaces à endui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Types d’échafaudages intérieurs et extérieurs, moyens de sécur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Contrôle des trav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Modes de mise en œuvre et accessoires relatifs (angles ou wiremesh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Réception des trav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 Contrôle de perte des matériaux (surtout ciment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Curage et entretien des surfaces enduit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1 Correction de surfaces endommagées ou mal enduites</w:t>
      </w:r>
    </w:p>
    <w:p>
      <w:pPr>
        <w:pStyle w:val="Heading"/>
        <w:rPr/>
      </w:pPr>
      <w:r>
        <w:rPr>
          <w:u w:val="single"/>
        </w:rPr>
        <w:t>Chapitre 3 </w:t>
        <w:br/>
      </w:r>
      <w:r>
        <w:rPr/>
        <w:t xml:space="preserve">Revêtement du sol </w:t>
      </w:r>
    </w:p>
    <w:p>
      <w:pPr>
        <w:pStyle w:val="N"/>
        <w:rPr/>
      </w:pPr>
      <w:r>
        <w:rPr/>
        <w:t>(2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s divers modes et types de revêtement du sol, leur mise en œuvre et la tolérance perm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 matériel et aux matériaux utili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</w:t>
      </w:r>
    </w:p>
    <w:p>
      <w:pPr>
        <w:pStyle w:val="Heading3"/>
        <w:rPr>
          <w:sz w:val="22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Choix du revêtement selon la fonction de la pièce a carrel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Types courant de carreaux (pour intérieur et extérieur)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ierre naturelle, Marbre, Granit, Mosaïque, Céramique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ave, carreau en béton ou terre cuite, Parquet en bois ou Viny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 Axage du plancher d’une pièce 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elon les dimensions de la pièce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elon un axe fixe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elon les  défauts des murs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Cas des cuisines et salles de ba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Préparation des surfaces a carrel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Mode de pose de chacun des types de carreaux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Colle  ou  sur poudre et mortier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Cas des cuisines et salles de ba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Matériel et Outils utilis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Habileté et rapidité du travail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Horizontalité et tolérance permi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 Polissage: étapes, mises en œuv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Les activités qui vont en parallèles avec les étapes de  poliss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1 Réception des trav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2 Contrôle de perte des matériaux (surtout ciment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3 Protection et entretien des surfaces carrelé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.14 Rapport écrit sur la réception définitive des travaux et les signatu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 w:eastAsia="fr-FR"/>
        </w:rPr>
      </w:pPr>
      <w:r>
        <w:rPr>
          <w:rFonts w:cs="Arial" w:ascii="Arial" w:hAnsi="Arial"/>
          <w:sz w:val="22"/>
          <w:szCs w:val="33"/>
          <w:u w:val="single"/>
          <w:lang w:val="fr-FR" w:eastAsia="fr-FR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Chapitre 4 </w:t>
        <w:br/>
      </w:r>
      <w:r>
        <w:rPr/>
        <w:t xml:space="preserve">Revêtement des façades 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s divers modes et types de revêtement des façades, leur mise en œuvre et la tolérance perm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 matériel et aux matériaux utili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Apprendre  les précautions nécessaires contre les accidents rencontres 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Choix du revêtement selon l’importance de la façad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2 Types courant de revêtements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ierre naturelle, Marbre, Granit, Céramique, Système de Panneaux ou Mur Rideau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einture  (Voir chapitre Peinture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Préparation des surfaces à revêti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Types d’échafaudages utilisés et moyens de sécur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5 Axage et repérage de la façade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 xml:space="preserve">Selon les dimensions de la façade et celles des carreaux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elon un axe fix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elon les  défauts verticaux des mu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Contrôle des trav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Modes de mise en œuvre et accessoires relatifs (angles, jonctions, vis, mortier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Réception des trav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 Contrôle de perte des matériaux (surtout ciment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Protection et entretien des surfaces revêt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1 Correction de parties endommagées ou mal revêt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2 Rapport écrit sur la réception définitive des travaux et les signatures</w:t>
      </w:r>
    </w:p>
    <w:p>
      <w:pPr>
        <w:pStyle w:val="Heading"/>
        <w:rPr/>
      </w:pPr>
      <w:r>
        <w:rPr>
          <w:u w:val="single"/>
        </w:rPr>
        <w:t>Chapitre 5</w:t>
        <w:br/>
      </w:r>
      <w:r>
        <w:rPr/>
        <w:t xml:space="preserve">Peinture 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s divers modes et types de peinture intérieure et  extérieure, leur mise en œuvre et la tolérance perm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 matériel et aux matériaux utili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Apprendre  les précautions nécessaires contre les accidents rencontrées 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Rappel des composants et types de peintu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Préparation des peintures et mélange des couleurs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einture à l’eau, grasse, aux résines, émulsion ou spéciale</w:t>
      </w:r>
    </w:p>
    <w:p>
      <w:pPr>
        <w:pStyle w:val="Normal"/>
        <w:ind w:left="709" w:hanging="709"/>
        <w:jc w:val="left"/>
        <w:rPr/>
      </w:pPr>
      <w:r>
        <w:rPr>
          <w:rFonts w:cs="Arial" w:ascii="Arial" w:hAnsi="Arial"/>
          <w:sz w:val="22"/>
          <w:szCs w:val="33"/>
          <w:lang w:val="fr-FR" w:eastAsia="fr-FR"/>
        </w:rPr>
        <w:t xml:space="preserve">3 Lecture de la fiche technique et du cahier de  spécifications demandées pour chaque type de peintur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Conditions d’application d’une peintur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Conditions climatiques – Conditions des surfaces à peindre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Le matériel de peinture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ypes de brosse, rouleaux ou pistolet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e compress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Mode d’application et choix de la peinture sur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 xml:space="preserve">Mur extérieur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Mur et plafond Intérieur (enduit ciment, en plâtre)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Surface métallique (réservoir, porte,  radiateur…)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urface en bois (selon ses divers types 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Contrôle des travaux et des pertes des matéri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Réception des travaux selon les spécifications demandé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.9 Protection des surfaces peint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Correction de parties endommagées ou mal peint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1 Défauts d’aspect et altérations profondes: causes et moyens de les évit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2 Rapport écrit sur la réception définitive des travaux et les signatures</w:t>
      </w:r>
    </w:p>
    <w:p>
      <w:pPr>
        <w:pStyle w:val="Heading"/>
        <w:rPr/>
      </w:pPr>
      <w:r>
        <w:rPr>
          <w:u w:val="single"/>
        </w:rPr>
        <w:t>Chapitre 6 </w:t>
        <w:br/>
      </w:r>
      <w:r>
        <w:rPr/>
        <w:t xml:space="preserve">Etanchéité </w:t>
      </w:r>
    </w:p>
    <w:p>
      <w:pPr>
        <w:pStyle w:val="N"/>
        <w:rPr/>
      </w:pPr>
      <w:r>
        <w:rPr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Apprendre les divers modes et types d’étanchéité des divers éléments de construction à partir des fondations jusqu’à la terrasse, et leur mise en œuvr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x plans détails d’étanchéité des salles de bains, bacs a plantes ou terras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 matériel et aux matériaux utili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 et faire des essais d’étanché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Prendre les précautions des saletés  que laisse l’asphalte ou le bitume et qui peut endommager des surfaces peintes ou revêtues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Définition et Rôle de l’étanché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Rappel des Matériaux et des types de travaux d’étanchéité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Asphalte, a base de bitumes, de goudron ou de houil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Protection des fondations, murs et jardins contre les remontes capillai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Couches isolant les bacs a plantes, balcons et salles de bains et toitures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rocédés employés, produits employ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Protection de l’étanchéité: surface accessible ou non, revêtue par la suite ou n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6 Raccords et joints aux coins, avec des parois horizontales et vertical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Application des plans détaillés relatifs aux travaux d’étanché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Suivi et réception des travaux selon les spécifications demandé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 Essais et tests sur les trav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Correction des parties  mal fait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1 Rapport écrit sur la réception définitive des travaux et les signatures</w:t>
      </w:r>
    </w:p>
    <w:p>
      <w:pPr>
        <w:pStyle w:val="Heading"/>
        <w:rPr/>
      </w:pPr>
      <w:r>
        <w:rPr>
          <w:u w:val="single"/>
        </w:rPr>
        <w:t>Chapitre 7 </w:t>
        <w:br/>
      </w:r>
      <w:r>
        <w:rPr/>
        <w:t xml:space="preserve">Couverture des toitures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Apprendre les divers modes et types de couverture des toitures, et leur mise en œuvr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Se familiariser aux plans détails de cette couvertur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 matériel et aux matériaux utilis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 et faire des essais d’étanchéité, de bonne fixation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33"/>
          <w:lang w:val="fr-FR" w:eastAsia="fr-FR"/>
        </w:rPr>
        <w:t>1 Divers matériaux de couverture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Zinc, Plomb, Ardoises, tuiles, amiante-ciment, plaques ondulé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Rappel des caractéristiques de ces matéri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Mise en œuvre des divers types de toitures et système de po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Charpente ou Support de la couvertur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Métallique ou en bois – Préparation du suppor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Etanchéité et Evacuation des eaux pluviale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ente, profiles, gouttières, tuyaux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6 Raccords et joints aux coins, avec des parois horizontales et vertical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Application des plans détaillés relatifs aux couvertu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Suivi et réception des travaux selon les spécifications demandé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 Essais et tests sur les trav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Correction des parties  mal fait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1 Rapport écrit sur la réception définitive des travaux et les signatures</w:t>
      </w:r>
    </w:p>
    <w:p>
      <w:pPr>
        <w:pStyle w:val="Heading"/>
        <w:rPr/>
      </w:pPr>
      <w:r>
        <w:rPr>
          <w:u w:val="single"/>
        </w:rPr>
        <w:t>Chapitre 8 </w:t>
        <w:br/>
      </w:r>
      <w:r>
        <w:rPr/>
        <w:t xml:space="preserve">Menuiseries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Apprendre les divers modes de mise en œuvre des menuiseri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Se familiariser aux plans détails de menuiseri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 matériel et aux matériaux utilis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 et faire des essais de planéité, de fermeture et d’ouvertu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Protection des éléments montés ou existants dans le chantier contre les intempéries et les accidents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Généralités sur les portes et les fenêtres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rincipes commun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Normes et dimensions généra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Les portes:</w:t>
      </w:r>
    </w:p>
    <w:p>
      <w:pPr>
        <w:pStyle w:val="Normal"/>
        <w:ind w:left="993" w:hanging="284"/>
        <w:jc w:val="left"/>
        <w:rPr/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Définitions: Parties fixes et parties mobile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Fonctions: Passage et protection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Principaux types de portes:</w:t>
      </w:r>
    </w:p>
    <w:p>
      <w:pPr>
        <w:pStyle w:val="Normal"/>
        <w:ind w:left="2268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Les Matériaux: bois, acier, verre, aluminium, matériaux divers</w:t>
      </w:r>
    </w:p>
    <w:p>
      <w:pPr>
        <w:pStyle w:val="Normal"/>
        <w:ind w:left="2268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Fabrication et mise en œuvre des portes d’usage coura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Les fenêtres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Définition et fonction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Différents systèmes de fenêtre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Composants d’une fenêtr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es principaux types de fenêtres:</w:t>
      </w:r>
    </w:p>
    <w:p>
      <w:pPr>
        <w:pStyle w:val="Normal"/>
        <w:ind w:left="2268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es matériaux: bois, acier, verre, aluminium, matériaux divers</w:t>
      </w:r>
    </w:p>
    <w:p>
      <w:pPr>
        <w:pStyle w:val="Normal"/>
        <w:ind w:left="2268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Fabrication et mise en œuvre des fenêtres d’usage coura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Fermetures extérieures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es volets a deux vantaux extérieur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es volets roulant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ystème Monobloc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Protection extérieure par du fer forg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Les placards: Chambre, salle de bain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Réception des plans, des cahiers de spécific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Enduit des cadres, emplacement des précad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Contrôle des dimensions au millimètre prés, des angles droits…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Mode de réception des travaux selon les cahiers de spécification et faire des essais de planéité, de fermeture et d’ouverture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Protection des éléments montés ou existants dans le chantier contre les intempéries et les accidents</w:t>
      </w:r>
    </w:p>
    <w:p>
      <w:pPr>
        <w:pStyle w:val="Heading"/>
        <w:rPr/>
      </w:pPr>
      <w:r>
        <w:rPr>
          <w:u w:val="single"/>
        </w:rPr>
        <w:t xml:space="preserve">Chapitre 9 </w:t>
        <w:br/>
      </w:r>
      <w:r>
        <w:rPr/>
        <w:t xml:space="preserve">Installation Sanitaire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l'élève sera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 mode de l’installation des divers appareils sanitaires de salle de bain et de cuisine,  leur tuyauterie et  leurs accessoires et leur entretie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 mode de l’installation des divers systèmes de service d’eau chaude, d’eau froide et d’eau potabl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 mode de l’installation des divers systèmes d’évacuation des eaux usées et des eaux de pluie.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Réceptions des plans et spécif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Préparation du stock  et des fiches propres aux travaux de sanitai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Equipements de cuisine 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’évier</w:t>
      </w:r>
    </w:p>
    <w:p>
      <w:pPr>
        <w:pStyle w:val="Normal"/>
        <w:ind w:left="993" w:hanging="284"/>
        <w:jc w:val="left"/>
        <w:rPr/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ave Vaissell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ave Ling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Réfrigérateur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Equipements de Salle de bain 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Baignoire et Jacouzi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Lavabo – Cas de lavabo encastré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Water-closed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Bid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Equipements d’eau chaude sanitaire 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Ballon d’eau chaude : résistance électrique ou chaudière mazout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ystème à énergie solair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Chauffe-eau a gaz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Réservoir d’eau 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En acier galvanisé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En PVC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Calcul de sa capac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Accessoires des équipement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Mode et phases de fixation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uyauterie : (Eau potable, eau froide et eau chaude domestique)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uyaux en acier galvanisé ou acier noir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uyaux en PVC – Système Pex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ystème de collecteur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 </w:t>
      </w:r>
      <w:r>
        <w:rPr>
          <w:rFonts w:cs="Arial" w:ascii="Arial" w:hAnsi="Arial"/>
          <w:sz w:val="22"/>
          <w:szCs w:val="33"/>
          <w:lang w:val="fr-FR" w:eastAsia="fr-FR"/>
        </w:rPr>
        <w:t>Isolation et raccordement des tuyaux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Installation verticale et horizontal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ests  sous pression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Evacuation de l’eau des cuisines, salles de bain, bac à plantes, terrasses, balcons et jardin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Installation des équipement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 Pompe et surpresseur 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Branchement a la fosse Sceptique ou a l’égout public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1Collaboration avec les autres sous- traitants et chevauchement des travaux : électricité, menuiserie….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2 Mode de réception des travaux selon les cahiers de spécification et faire des essais de planéité, de fermeture et d’ouverture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3 Protection des équipements montés ou existants dans le chantier contre les saletés de peinture et les accidents.</w:t>
      </w:r>
    </w:p>
    <w:p>
      <w:pPr>
        <w:pStyle w:val="Heading"/>
        <w:rPr/>
      </w:pPr>
      <w:r>
        <w:rPr>
          <w:u w:val="single"/>
        </w:rPr>
        <w:t>Chapitre 10</w:t>
        <w:br/>
      </w:r>
      <w:r>
        <w:rPr/>
        <w:t xml:space="preserve">Installation Electrique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l'élève sera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onnaître, indiquer les étapes de l’installation électriqu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Préparer le stock des matériaux d’électricité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Contrôler l’exécution des travaux et recevoir les travaux finis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Réceptions des plans et spécif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Réception des fiches techniques si nécessaires des équipements spéciaux 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Jacuzzi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Air conditionné…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Préparation du stock  et des fiches propres aux travaux d’électric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Collaboration avec le décorat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Types de sorties 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Plafonds (Travaux de béton)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Murs :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rises simples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élévision, Téléphone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Interphone et vidéophone</w:t>
      </w:r>
    </w:p>
    <w:p>
      <w:pPr>
        <w:pStyle w:val="Normal"/>
        <w:ind w:left="1843" w:hanging="284"/>
        <w:jc w:val="left"/>
        <w:rPr/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Jacuzzi, Chauffe-eau, Air conditionné…</w:t>
      </w:r>
    </w:p>
    <w:p>
      <w:pPr>
        <w:pStyle w:val="Normal"/>
        <w:ind w:left="1843" w:hanging="284"/>
        <w:jc w:val="left"/>
        <w:rPr/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ave vaisselle, lave linge, chauffe-eau…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ystèmes de sécurité : Alarme contre incendie, vol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Phases d’installation 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 xml:space="preserve">Première phase : </w:t>
      </w:r>
    </w:p>
    <w:p>
      <w:pPr>
        <w:pStyle w:val="Normal"/>
        <w:ind w:left="184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arafoudre et Paratonnerre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Installation des boîtes et tubes plastiques : Respect du niveau de carrelag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Deuxième phase : Mise en place des câbles, connexion au tableau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Troisième phase : Mise en place des disjoncteurs, couvercles…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 xml:space="preserve">Tests et correction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Collaboration avec les autres sous- traitants et chevauchement des travaux</w:t>
      </w:r>
    </w:p>
    <w:p>
      <w:pPr>
        <w:pStyle w:val="Normal"/>
        <w:ind w:left="709" w:hanging="709"/>
        <w:jc w:val="left"/>
        <w:rPr/>
      </w:pPr>
      <w:r>
        <w:rPr>
          <w:rFonts w:cs="Arial" w:ascii="Arial" w:hAnsi="Arial"/>
          <w:sz w:val="22"/>
          <w:szCs w:val="33"/>
          <w:lang w:val="fr-FR" w:eastAsia="fr-FR"/>
        </w:rPr>
        <w:t>8 Mode de réception des travaux selon les cahiers de spécification et faire des essais de planéité, de fermeture et d’ouverture</w:t>
      </w:r>
    </w:p>
    <w:p>
      <w:pPr>
        <w:pStyle w:val="Normal"/>
        <w:ind w:left="709" w:hanging="709"/>
        <w:jc w:val="left"/>
        <w:rPr/>
      </w:pPr>
      <w:r>
        <w:rPr>
          <w:rFonts w:cs="Arial" w:ascii="Arial" w:hAnsi="Arial"/>
          <w:sz w:val="22"/>
          <w:szCs w:val="33"/>
          <w:lang w:val="fr-FR" w:eastAsia="fr-FR"/>
        </w:rPr>
        <w:t>9 Protection des équipements montés ou existants dans le chantier contre les saletés de peinture et les accident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10 Rapport écrit sur la réception définitive des travaux et les signatures </w:t>
      </w:r>
    </w:p>
    <w:p>
      <w:pPr>
        <w:pStyle w:val="Heading"/>
        <w:rPr/>
      </w:pPr>
      <w:r>
        <w:rPr>
          <w:u w:val="single"/>
        </w:rPr>
        <w:t>Chapitre 11</w:t>
        <w:br/>
      </w:r>
      <w:r>
        <w:rPr/>
        <w:t xml:space="preserve">Installation de Chauffage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onnaître, indiquer les étapes de l’installation de chauff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Préparer le stock des matériaux et accessoires de Chauff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Contrôler l’exécution des travaux et recevoir les travaux finis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Réception des plans, des cahiers de spécif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Préparation de la commande des matéri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Préparation du stock et des fiches des accessoi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Au cas du retard des plans, demander par écrit: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Dimensions du socle supportant les chaudières et les réservoirs de Mazout 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Dimensions des vases d’expansions, ballon d’eau chaude, les conduits de fumée pour les ouvertu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Fabrication  des réservoirs (cas de l’acier galvanise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Procédés  d’installation des divers modes de distribution.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Chauffage électrique.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Chauffage pompe à chaleur.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Chauffage à eau chaude.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Radiateurs (acier, fonte ou aluminium)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Ventilo-convecteurs.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Energie solai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Respect du niveau de carrel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Nombre d’éléments dans chaque pièce, espacement entrée et sortie de reto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 Collaboration avec le décorateur pour les hauteurs des radiateurs requi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0 Branchement au collect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1 Installation  de la tuyauterie horizontale, verticale et du conduit de fumé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2 Test des tuyauteries sous press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3 Isolation et protection des tuy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4 Installation des panneaux récepteurs dans le cas de l’énergie solai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5 Installation des réservoirs de Mazout et des vases d’expans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6 Installation des radiateurs, chaudières, brûleur et pompe de circul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7 Dispositifs de sécurité et accessoi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8 Maintenanc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9 Collaboration avec les autres sous- traitants et chevauchement des travaux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.20Mode de réception des travaux selon les cahiers de spécification et faire des essais de planéité, de fermeture et d’ouverture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.21Protection des équipements montés ou existants dans le chantier contre les saletés de peinture et les accidents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.22Rapport écrit sur la réception définitive des travaux et les signatures </w:t>
      </w:r>
    </w:p>
    <w:p>
      <w:pPr>
        <w:pStyle w:val="Heading"/>
        <w:rPr/>
      </w:pPr>
      <w:r>
        <w:rPr>
          <w:u w:val="single"/>
        </w:rPr>
        <w:t xml:space="preserve">Chapitre 12 </w:t>
        <w:br/>
      </w:r>
      <w:r>
        <w:rPr/>
        <w:t>Installlation d’Air conditionné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onnaître, indiquer les étapes de l’installation de l’air conditionn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Préparer le stock des matériaux et accessoires d’air conditionn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Contrôler l’exécution des travaux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Se familiariser aux plans détails de l’activité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 matériel et aux matériaux utilis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 et faire des essais d’étanchéité, de bonne fixation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Réception des plans, des cahiers de spécific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Préparation du stock propre au sous traita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Au cas du retard des plans, demander par écrit: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Dimensions du support du compresseur (Outdoor unit)</w:t>
      </w:r>
    </w:p>
    <w:p>
      <w:pPr>
        <w:pStyle w:val="Normal"/>
        <w:ind w:left="1560" w:hanging="851"/>
        <w:jc w:val="left"/>
        <w:rPr/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Dimensions du ventilateur (Indoor unit)  pour les ouvertures dans le Faux Plafonds ou le greni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Procédés  d’installation :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 xml:space="preserve">Installation des gaines, Isolation et protection </w:t>
      </w:r>
    </w:p>
    <w:p>
      <w:pPr>
        <w:pStyle w:val="Normal"/>
        <w:ind w:left="1560" w:hanging="851"/>
        <w:jc w:val="left"/>
        <w:rPr/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Différents éléments du réseau de distribution.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Ventilateurs, Filtres, Conduits, Diffuseurs, registres de réglage…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Respect du niveau de Faux-plafond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Collaboration avec le décorateur pour les sorties des grilles tuy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Dispositifs de sécurité et accessoi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Collaboration avec les autres sous- traitants et chevauchement des trav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9 Maintenanc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10 Mode de réception des travaux selon les cahiers de spécification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1Faire les Contrôles dive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12 Rapport écrit sur la réception définitive des travaux et les signatures </w:t>
      </w:r>
    </w:p>
    <w:p>
      <w:pPr>
        <w:pStyle w:val="Heading"/>
        <w:rPr/>
      </w:pPr>
      <w:r>
        <w:rPr>
          <w:u w:val="single"/>
        </w:rPr>
        <w:t>Chapitre 13</w:t>
        <w:br/>
      </w:r>
      <w:r>
        <w:rPr/>
        <w:t>Ascenceurs</w:t>
      </w:r>
    </w:p>
    <w:p>
      <w:pPr>
        <w:pStyle w:val="N"/>
        <w:rPr/>
      </w:pPr>
      <w:r>
        <w:rPr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s divers constituants d’un ascens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s phases de sa mise en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Constitution de l’ascenseur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Divers types de traction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raction hydraulique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raction électrique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a machinerie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e treuil</w:t>
      </w:r>
    </w:p>
    <w:p>
      <w:pPr>
        <w:pStyle w:val="Normal"/>
        <w:ind w:left="2636" w:hanging="1077"/>
        <w:jc w:val="left"/>
        <w:rPr/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e contrôle de vitesse et la précision d’arrêt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es guides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Les portes palières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Les parois de la gaine</w:t>
      </w:r>
    </w:p>
    <w:p>
      <w:pPr>
        <w:pStyle w:val="Normal"/>
        <w:ind w:left="2636" w:hanging="1077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La cabin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Les Manœuvres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a manœuvre universelle «à blocage »</w:t>
      </w:r>
    </w:p>
    <w:p>
      <w:pPr>
        <w:pStyle w:val="Normal"/>
        <w:ind w:left="1560" w:hanging="851"/>
        <w:jc w:val="left"/>
        <w:rPr/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a manœuvre de batterie universelle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La manœuvre collective à enregistrement partiel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Réglementation  frança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Phases de mise en place de l’ascenseur :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Réception des plans, des cahiers de spécification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Considération du niveau de carrelage, des défauts de construction de la gaine, les axes de carrelage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Enduit et étanchéité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Cadres de portes, supports divers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5 Mode de réception des travaux selon les cahiers de spécification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Faire les contrôles dive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7 Rapport écrit sur la réception définitive des travaux et les signatures 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 w:eastAsia="fr-FR"/>
        </w:rPr>
      </w:pPr>
      <w:r>
        <w:rPr>
          <w:rFonts w:cs="Arial" w:ascii="Arial" w:hAnsi="Arial"/>
          <w:sz w:val="22"/>
          <w:szCs w:val="33"/>
          <w:u w:val="single"/>
          <w:lang w:val="fr-FR" w:eastAsia="fr-FR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Chapitre 14 </w:t>
        <w:br/>
      </w:r>
      <w:r>
        <w:rPr/>
        <w:t>Cuisines</w:t>
      </w:r>
    </w:p>
    <w:p>
      <w:pPr>
        <w:pStyle w:val="N"/>
        <w:rPr/>
      </w:pPr>
      <w:r>
        <w:rPr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  système de travail des cuisin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s phases de sa mise en place : Dimensions sur places, emplacement des élément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llaboration entre le décorateur et les sous-traitants des divers travaux : Electricité, sanitaire, carreleur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s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Réception des plans détaillés de la cuisine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Préparation du socle si les éléments sont surélevés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Chevauchement des travaux de sanitaire, carrelage, peinture…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Mise en place des éléments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5 Vérification de l’horizontalité, du niveau, des ouvertures et fermetures, des dimensions au millimètre des éléments...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6 Commande des tops de l’évier et des tables de travail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7 Mise en place de ces tops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8 Protection des équipements montés ou existants dans le chantier contre  les saletés de peinture, les intempéries et les accidents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9 Rapport écrit sur la réception définitive des travaux et les signatures </w:t>
      </w:r>
    </w:p>
    <w:p>
      <w:pPr>
        <w:pStyle w:val="Heading"/>
        <w:rPr/>
      </w:pPr>
      <w:r>
        <w:rPr>
          <w:u w:val="single"/>
        </w:rPr>
        <w:t>Chapitre 15</w:t>
        <w:br/>
      </w:r>
      <w:r>
        <w:rPr/>
        <w:t xml:space="preserve">Faux Plafonds </w:t>
        <w:tab/>
      </w:r>
    </w:p>
    <w:p>
      <w:pPr>
        <w:pStyle w:val="N"/>
        <w:rPr/>
      </w:pPr>
      <w:r>
        <w:rPr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Apprendre les divers types de faux-plafonds, les phases de leur mise en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Divers types de Faux-plafonds :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En plâtre continu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anneaux  en plâtre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anneaux en aluminium</w:t>
      </w:r>
    </w:p>
    <w:p>
      <w:pPr>
        <w:pStyle w:val="Normal"/>
        <w:ind w:left="1560" w:hanging="851"/>
        <w:jc w:val="left"/>
        <w:rPr/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trippes en aluminium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En Bois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En PVC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Système de mise en place des divers typ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Considérations diverses :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Niveau du Faux-plafond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Hauteur des gaines d’air conditionne ou du ballon d’eau chaude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Défauts des murs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résence d’un joint creux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Collaboration avec le décorateur pour  fixer les axes </w:t>
      </w:r>
    </w:p>
    <w:p>
      <w:pPr>
        <w:pStyle w:val="Normal"/>
        <w:ind w:left="709" w:hanging="709"/>
        <w:jc w:val="left"/>
        <w:rPr/>
      </w:pPr>
      <w:r>
        <w:rPr>
          <w:rFonts w:cs="Arial" w:ascii="Arial" w:hAnsi="Arial"/>
          <w:sz w:val="22"/>
          <w:szCs w:val="33"/>
          <w:lang w:val="fr-FR" w:eastAsia="fr-FR"/>
        </w:rPr>
        <w:t>4 Protection des équipements montés ou existants dans le chantier contre  les saletés de peinture, les intempéries et les accidents</w:t>
      </w:r>
    </w:p>
    <w:p>
      <w:pPr>
        <w:pStyle w:val="Normal"/>
        <w:ind w:left="709" w:hanging="709"/>
        <w:jc w:val="left"/>
        <w:rPr/>
      </w:pPr>
      <w:r>
        <w:rPr>
          <w:rFonts w:cs="Arial" w:ascii="Arial" w:hAnsi="Arial"/>
          <w:sz w:val="22"/>
          <w:szCs w:val="33"/>
          <w:lang w:val="fr-FR" w:eastAsia="fr-FR"/>
        </w:rPr>
        <w:t xml:space="preserve">5 Rapport écrit sur la réception définitive des travaux et les signatures 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 w:eastAsia="fr-FR"/>
        </w:rPr>
      </w:pPr>
      <w:r>
        <w:rPr>
          <w:rFonts w:cs="Arial" w:ascii="Arial" w:hAnsi="Arial"/>
          <w:sz w:val="22"/>
          <w:szCs w:val="33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16</w:t>
        <w:br/>
      </w:r>
      <w:r>
        <w:rPr/>
        <w:t xml:space="preserve">Aménagement Extérieur </w:t>
        <w:tab/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éaliser et contrôler les travaux d’aménagement extérieu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s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 Jardinage :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Préparation du sol (Etanchéité, drainage, remblai, nivellement,…)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ypes d’arbres et plantes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Types de palmiers et gazons</w:t>
      </w:r>
    </w:p>
    <w:p>
      <w:pPr>
        <w:pStyle w:val="Normal"/>
        <w:ind w:left="1560" w:hanging="851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eastAsia="Arial" w:cs="Arial" w:ascii="Arial" w:hAnsi="Arial"/>
          <w:sz w:val="22"/>
          <w:szCs w:val="33"/>
          <w:lang w:val="fr-FR" w:eastAsia="fr-FR"/>
        </w:rPr>
        <w:t xml:space="preserve"> </w:t>
      </w:r>
      <w:r>
        <w:rPr>
          <w:rFonts w:cs="Arial" w:ascii="Arial" w:hAnsi="Arial"/>
          <w:sz w:val="22"/>
          <w:szCs w:val="33"/>
          <w:lang w:val="fr-FR" w:eastAsia="fr-FR"/>
        </w:rPr>
        <w:t>Système d’arros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 Divers types de clôtures et de portes d’entré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 Pavé extérieur et Trottoi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4 Eclairage extérieur, Sécur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  <w:t>Matière : Matériaux et Procédés de Construction</w:t>
    </w:r>
  </w:p>
  <w:p>
    <w:pPr>
      <w:pStyle w:val="Header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;Nyala" w:hAnsi="Arial Rounded MT Bold;Nyala" w:cs="Arial Rounded MT Bold;Nyala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;Nyala" w:hAnsi="Arial Rounded MT Bold;Nyala" w:cs="Arial Rounded MT Bold;Nyala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;Nyala" w:hAnsi="Arial Rounded MT Bold;Nyala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;Nyala" w:hAnsi="Arial Rounded MT Bold;Nyala" w:cs="Arial Rounded MT Bold;Nyala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9:42:00Z</dcterms:created>
  <dc:creator>LOGI°CIEL</dc:creator>
  <dc:description/>
  <cp:keywords/>
  <dc:language>en-US</dc:language>
  <cp:lastModifiedBy>nakhle</cp:lastModifiedBy>
  <cp:lastPrinted>2004-11-09T09:33:00Z</cp:lastPrinted>
  <dcterms:modified xsi:type="dcterms:W3CDTF">2012-09-27T11:21:00Z</dcterms:modified>
  <cp:revision>33</cp:revision>
  <dc:subject/>
  <dc:title>République Libanaise</dc:title>
</cp:coreProperties>
</file>