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TP Dessin d’architecture </w:t>
        <w:br/>
        <w:t>(90 periode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Au terme de ce cours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Dessiner des pla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Préciser les dispositions constructives avec les dimensio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Fournir les détails de liaison ou d'assemblage.</w:t>
      </w:r>
    </w:p>
    <w:p>
      <w:pPr>
        <w:pStyle w:val="Heading2"/>
        <w:rPr>
          <w:rFonts w:cs="Arial Rounded MT Bold"/>
          <w:lang w:eastAsia="fr-FR"/>
        </w:rPr>
      </w:pPr>
      <w:r>
        <w:rPr>
          <w:lang w:eastAsia="fr-FR"/>
        </w:rPr>
        <w:t>Méthodologi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L'enseignement est constitué par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Des exposés magistraux appuyés par des livres, des polycopiés et par des explications directes en class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Les étudiants font de la recherche auprès des usines libanaises qui leur distribuent des fiches techniques, des brochures et des documents professionnels en vue de les dessiner sur les plans.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 xml:space="preserve">Moyens </w:t>
      </w:r>
      <w:r>
        <w:rPr>
          <w:lang w:eastAsia="fr-FR"/>
        </w:rPr>
        <w:t>didactiqu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Livres de dessins de bâtiment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Polycopié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Matériels (planches à dessins, té, deux équerres, etc.).</w:t>
      </w:r>
    </w:p>
    <w:p>
      <w:pPr>
        <w:pStyle w:val="Heading2"/>
        <w:rPr>
          <w:rFonts w:cs="Arial Rounded MT Bold"/>
          <w:lang w:eastAsia="fr-FR"/>
        </w:rPr>
      </w:pPr>
      <w:r>
        <w:rPr>
          <w:lang w:eastAsia="fr-FR"/>
        </w:rPr>
        <w:t>Contenu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Les plans, coupes, façades</w:t>
      </w:r>
    </w:p>
    <w:p>
      <w:pPr>
        <w:pStyle w:val="Heading3"/>
        <w:rPr/>
      </w:pPr>
      <w:r>
        <w:rPr/>
        <w:t>Objectif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Identifier les divers éléments des dessins et des plans coupes et façades relatifs aux proje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Présenter un projet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1 Définition des échell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2 Dimensions des pla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2.1 Format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2.2 Marg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2.3 Choix des trait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3 Traits et cot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3.1 Trait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3.2 Cot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3.3 Indications des niveaux et des nu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4 Détail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4.1 Dimensions des constructio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4.2 Huisseries et bâti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4.3 Escaliers droits en béton armé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4.4 Garde-corp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5 Ecritu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5.1 Epaisseur des caractè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5.2 Caractéristiques dimensionnell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6 Signes et représentatio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6.1 Représentation des portes et fenêt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6.2 Représentation du mobilier: cuisine et salle de bai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6.3 Représentation des conduits dans les mur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6.4 Symboles diver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7 Teintes et hachu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7.1 Pochag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7.2 Hachu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7.3 Teintes conventionnell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 Encartage et présentatio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1 Encartag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2 Désignation et adresse de la constructio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3 Nom et adresse du propriétair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4 Repérage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4.1 Plan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4.2 Coupe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4.3 Façad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5 Désignation du corps d'état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6 Echelle numériqu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7 Date du dessi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8 Nom, adresses et signatures du bureau d'étude, de l'architecte et des ingénieur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9 Légend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11 1.8.10 Modificatio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12 Numéro de classements ou référence de l'architect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1.8.13 Présentation</w:t>
      </w:r>
    </w:p>
    <w:p>
      <w:pPr>
        <w:pStyle w:val="Heading3"/>
        <w:rPr/>
      </w:pPr>
      <w:r>
        <w:rPr/>
        <w:t>Travaux pratiques</w:t>
      </w:r>
    </w:p>
    <w:p>
      <w:pPr>
        <w:pStyle w:val="Normal"/>
        <w:ind w:firstLine="567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On donne des thèmes de projets de la manière suivante :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eastAsia="Arial" w:cs="Arial" w:ascii="Arial" w:hAnsi="Arial"/>
          <w:sz w:val="22"/>
          <w:szCs w:val="26"/>
          <w:lang w:val="fr-FR" w:eastAsia="en-GB"/>
        </w:rPr>
        <w:t xml:space="preserve"> </w:t>
      </w:r>
      <w:r>
        <w:rPr>
          <w:rFonts w:cs="Arial" w:ascii="Arial" w:hAnsi="Arial"/>
          <w:sz w:val="22"/>
          <w:szCs w:val="26"/>
          <w:lang w:val="fr-FR" w:eastAsia="en-GB"/>
        </w:rPr>
        <w:tab/>
        <w:t>On donne le plan d'une maison de superficie 100m</w:t>
      </w:r>
      <w:r>
        <w:rPr>
          <w:rFonts w:cs="Arial" w:ascii="Arial" w:hAnsi="Arial"/>
          <w:position w:val="6"/>
          <w:sz w:val="22"/>
          <w:szCs w:val="26"/>
          <w:lang w:val="fr-FR" w:eastAsia="en-GB"/>
        </w:rPr>
        <w:t>2</w:t>
      </w:r>
      <w:r>
        <w:rPr>
          <w:rFonts w:cs="Arial" w:ascii="Arial" w:hAnsi="Arial"/>
          <w:sz w:val="22"/>
          <w:szCs w:val="26"/>
          <w:lang w:val="fr-FR" w:eastAsia="en-GB"/>
        </w:rPr>
        <w:t xml:space="preserve"> en forme carrée à l'échelle 1/200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On demande:</w:t>
      </w:r>
    </w:p>
    <w:p>
      <w:pPr>
        <w:pStyle w:val="Normal"/>
        <w:ind w:left="1080" w:hanging="36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*</w:t>
        <w:tab/>
        <w:t>Le plan à l'échelle 1/100</w:t>
      </w:r>
    </w:p>
    <w:p>
      <w:pPr>
        <w:pStyle w:val="Normal"/>
        <w:ind w:left="1080" w:hanging="36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*</w:t>
        <w:tab/>
        <w:t>La coupe à l'échelle 1/100</w:t>
      </w:r>
    </w:p>
    <w:p>
      <w:pPr>
        <w:pStyle w:val="Normal"/>
        <w:ind w:left="1080" w:hanging="36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*</w:t>
        <w:tab/>
        <w:t>La façade à l'échelle 1/100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On donne le plan d'une maison en L de superficie 110m2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On donne le plan d'une maison à R.D.C. + Etage.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Exactitude, qualité et propreté des dessins des plans, coupes et façade présentés.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>Perspectives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Dessiner des perspectives correctement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1 Différentes sortes de perspectiv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1.1 Définitions et idées simpl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1.2 Perspectives appliqué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2 Définitio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2.1 Tableau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2.2 Ligne de terr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2.3 Ligne d'horizo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2.4 Point de vu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2.5 Angle de perspectiv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2.6 Eloignement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2.7 Elév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3 Perspective d'un bloc simpl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3.1 Perspective d'un cub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3.2 Perspective d'une porte et d'une fenêtr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3.3 Perspective d'un balc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4 Perspective d'un petit projet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4.1 Le plan, la façade et les coupes étant donnés, faites la perspective au choix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4.2 Les éléments de la perspective étant donnés ainsi que le plan, faites la perspectiv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5 Perspectives à plus de deux points de fuit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5.1 Perspective à trois points de fuit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5.2 Perspective à quatre points de fuit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5.3 Perspective à plus de quatre points de fuit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6 Construction de points de fuites éloigné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7 Perspective d'un cercle, d'une colonne circulai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2.8 Ombre au soleil</w:t>
      </w:r>
    </w:p>
    <w:p>
      <w:pPr>
        <w:pStyle w:val="Heading3"/>
        <w:rPr/>
      </w:pPr>
      <w:r>
        <w:rPr/>
        <w:t>Travaux pratiqu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ab/>
        <w:t>On donne des thèmes de projets de la manière suivante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On donne le plan à l'échelle 1/200 d'un immeuble d'habitations composé de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* RDC-Pilotis circulai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* Trois étages courant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* Cage d'escali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On demande de dessiner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* Les plans à l'échelle 1/100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* Une coupe passant par l'escalier à l'échelle 1/100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* Deux façades à l'échelle 1/100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* Une perspectiv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On donne le plan à l'échelle 1/200 d'un immeuble de bure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On donne le plan à l'échelle 1/200 d'une maison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Proportion, exactitude, qualité et propreté du dessin de perspective avec rendu.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Au terme de ce chapitre,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Dessiner des plans d’exécu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Compléter les dessins d'ensembles par les détails de liaisons ou d'assemblag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Préciser les dispositions constructives.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 xml:space="preserve">Moyens </w:t>
      </w:r>
      <w:r>
        <w:rPr>
          <w:lang w:eastAsia="fr-FR"/>
        </w:rPr>
        <w:t>didactiqu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Livres de dessins de bâti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Polycopi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Fiches techniqu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Brochures (usines libanaise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Documents professionnels</w:t>
      </w:r>
    </w:p>
    <w:p>
      <w:pPr>
        <w:pStyle w:val="Heading2"/>
        <w:rPr>
          <w:rFonts w:cs="Arial Rounded MT Bold"/>
          <w:lang w:eastAsia="fr-FR"/>
        </w:rPr>
      </w:pPr>
      <w:r>
        <w:rPr>
          <w:lang w:eastAsia="fr-FR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en-GB"/>
        </w:rPr>
      </w:pPr>
      <w:r>
        <w:rPr>
          <w:rFonts w:cs="Arial" w:ascii="Arial" w:hAnsi="Arial"/>
          <w:sz w:val="22"/>
          <w:szCs w:val="26"/>
          <w:lang w:val="fr-FR" w:eastAsia="en-GB"/>
        </w:rPr>
        <w:t>–</w:t>
      </w:r>
      <w:r>
        <w:rPr>
          <w:rFonts w:cs="Arial" w:ascii="Arial" w:hAnsi="Arial"/>
          <w:sz w:val="22"/>
          <w:szCs w:val="26"/>
          <w:lang w:val="fr-FR" w:eastAsia="en-GB"/>
        </w:rPr>
        <w:tab/>
        <w:t>Exactitude et propreté des dessins présent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8"/>
          <w:lang w:val="fr-FR" w:eastAsia="en-GB"/>
        </w:rPr>
      </w:pPr>
      <w:r>
        <w:rPr>
          <w:rFonts w:cs="Arial" w:ascii="Arial" w:hAnsi="Arial"/>
          <w:sz w:val="22"/>
          <w:szCs w:val="28"/>
          <w:lang w:val="fr-FR" w:eastAsia="en-GB"/>
        </w:rPr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8"/>
          <w:lang w:val="fr-FR"/>
        </w:rPr>
      </w:pPr>
      <w:r>
        <w:rPr>
          <w:rFonts w:cs="Arial" w:ascii="Arial" w:hAnsi="Arial"/>
          <w:sz w:val="22"/>
          <w:szCs w:val="28"/>
          <w:lang w:val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1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P Dessin d’architectur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9:36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19:36:00Z</dcterms:modified>
  <cp:revision>3</cp:revision>
  <dc:subject/>
  <dc:title>République Libanaise</dc:title>
</cp:coreProperties>
</file>